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 уч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  – </w:t>
      </w:r>
      <w:r>
        <w:rPr>
          <w:b/>
          <w:sz w:val="28"/>
          <w:szCs w:val="28"/>
        </w:rPr>
        <w:t xml:space="preserve">100. </w:t>
      </w:r>
      <w:r>
        <w:rPr>
          <w:sz w:val="28"/>
          <w:szCs w:val="28"/>
        </w:rPr>
        <w:t>Время выполнения –</w:t>
      </w:r>
      <w:r>
        <w:rPr>
          <w:b/>
          <w:sz w:val="28"/>
          <w:szCs w:val="28"/>
        </w:rPr>
        <w:t xml:space="preserve"> 45 </w:t>
      </w:r>
      <w:r>
        <w:rPr>
          <w:sz w:val="28"/>
          <w:szCs w:val="28"/>
        </w:rPr>
        <w:t>мин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СТИРОВА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ксимальное количество баллов   –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, по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балла за каждый правильный отве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 предложенных вариантов ответов выберите </w:t>
      </w:r>
      <w:r>
        <w:rPr>
          <w:i/>
          <w:sz w:val="28"/>
          <w:szCs w:val="28"/>
          <w:u w:val="single"/>
        </w:rPr>
        <w:t>один</w:t>
      </w:r>
      <w:r>
        <w:rPr>
          <w:i/>
          <w:sz w:val="28"/>
          <w:szCs w:val="28"/>
        </w:rPr>
        <w:t xml:space="preserve"> правильный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Е относится к травме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кол живот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вих плеч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шиб мозг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нутреннее кровотечение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ом варианте ответа перечислены ТОЛЬКО венерические заболевания?</w:t>
      </w:r>
    </w:p>
    <w:p>
      <w:pPr>
        <w:pStyle w:val="Normal"/>
        <w:jc w:val="both"/>
        <w:rPr/>
      </w:pPr>
      <w:r>
        <w:rPr>
          <w:sz w:val="28"/>
          <w:szCs w:val="28"/>
        </w:rPr>
        <w:t>А) СПИД, оспа, гонорея, сифилис;</w:t>
      </w:r>
    </w:p>
    <w:p>
      <w:pPr>
        <w:pStyle w:val="Normal"/>
        <w:jc w:val="both"/>
        <w:rPr/>
      </w:pPr>
      <w:r>
        <w:rPr>
          <w:sz w:val="28"/>
          <w:szCs w:val="28"/>
        </w:rPr>
        <w:t>Б) хламидиоз, токсоплазмоз, дизентерия;</w:t>
      </w:r>
    </w:p>
    <w:p>
      <w:pPr>
        <w:pStyle w:val="Normal"/>
        <w:jc w:val="both"/>
        <w:rPr/>
      </w:pPr>
      <w:r>
        <w:rPr>
          <w:sz w:val="28"/>
          <w:szCs w:val="28"/>
        </w:rPr>
        <w:t>В) сифилис, гонорея, хламидиоз, генитальный герпес;</w:t>
      </w:r>
    </w:p>
    <w:p>
      <w:pPr>
        <w:pStyle w:val="Normal"/>
        <w:jc w:val="both"/>
        <w:rPr/>
      </w:pPr>
      <w:r>
        <w:rPr>
          <w:sz w:val="28"/>
          <w:szCs w:val="28"/>
        </w:rPr>
        <w:t>Г)  сифилис, гонорея, гепатит В, генитальный герпес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.      К вредным привычкам относят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лоупотребление алкоголем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потребление кофе по утрам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бакокурение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едание чипсов, кириешек, фаст-фуд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ы варианты А и В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е ответы верные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из перечисленного является травмой?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Травма это поврежд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под которым понимают нарушение анатомической целостности или физиологических функций органов и тканей тела человека, возникающее в результате внешнего воздействия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лом бедр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дение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енозное кровотечение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удар головой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го нельзя делать при проникающем ранении в живот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кладывать пострадавшего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авать обезболивающую таблетку или питьё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кладывать стерильную повязку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иксировать предмет, если он торчит из раны (делать торчащий предмет неподвижным)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омощью чего можно определить стороны горизонта в природных условиях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транспортира и часов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лнца и часов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правления течения рек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ледов диких животных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применения какого оружия возникает ударная волна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дерное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иологическое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имическое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дарная волна возникает при применении любого оружи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Что из нижеперечисленного является средством индивидуальной защиты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тивогаз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одежд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птечка индивидуальна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щевойсковой защитный комплект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е ответы верные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каких обстоятельствах требуется эвакуация большого числа населения (например, города)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брос хлор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рос аммиак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варии с выбросом радиоактивных веществ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емлетрясение в 2 балл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НЕ входит в общевойсковой защитный комплект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щитный плащ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щитные перчатк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 противогаз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 защитные чулк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ужно делать в случае землетрясения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раться на возвышенность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выходить из здани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ыться в низине (подвале, канаве)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бежать на открытое пространство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став какого вида Вооруженных сил входят ракетные войска и артиллерия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хопутные войск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енно-морской флот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душно-космические силы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кетные войска стратегического назначени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здушно-десантные войск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из перечисленных действий выполняется самым первым при разборке автомата Калашникова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деление крышки ствольной коробк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деление магазина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отделение пенала и шомпола;</w:t>
        <w:br/>
        <w:t>Г) снятие с предохранител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Выберите правильное утверждение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2008г. срок воинской службы по призыву сократился до 1 год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2009 года срок службы увеличился до 1 год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1012 года срок службы увеличился до 2 лет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2014 года срок службы составляет 1год 6месяцев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 Какие рода войск входят в состав воздушно-десантных войск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рская авиация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мбардировочные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ребительные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) ВДВ является самостоятельным родом войск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Выберите вариант ответа, в котором правильно расположены воинские подразделения в порядке возрастания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та, батальон, взвод, дивизия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к, батальон, взвод, рот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звод, рота, батальон, полк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к, батальон, рота, взвод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какому роду войск или виду Вооруженных сил относится характеристика: «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…предназначенные для 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ядерного сдерживания возможной агрессии</w:t>
        </w:r>
      </w:hyperlink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и поражения в составе стратегических ядерных сил  групповыми или одиночными ракетно-ядерными ударами стратегических объектов..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тострелковые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кетные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йска ПВО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) РВСН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К какой категории относятся граждане, годные к военной службе с  незначительными ограничениями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тегория 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тегория Б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тегория В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тегория Г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тегория 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 При внезапном наводнении нуж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лезть на возвыш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лезть на возвышенность, подготовив подручные плавательные сре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лезть на возвышенность, подготовить подручные плавательные средства, подавать сигналы бедствия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 Какая категория граждан может бы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свобождена</w:t>
      </w:r>
      <w:r>
        <w:rPr>
          <w:rFonts w:cs="Times New Roman" w:ascii="Times New Roman" w:hAnsi="Times New Roman"/>
          <w:b/>
          <w:sz w:val="28"/>
          <w:szCs w:val="28"/>
        </w:rPr>
        <w:t xml:space="preserve"> от призыва на военную службу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еющие непогашенную судимость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еющие учёную степень кандидата или доктора наук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учающиеся в вузах с государственной аккредитацией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меющие ребёнка в возрасте до 3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5"/>
        <w:gridCol w:w="985"/>
        <w:gridCol w:w="986"/>
        <w:gridCol w:w="986"/>
        <w:gridCol w:w="986"/>
        <w:gridCol w:w="986"/>
        <w:gridCol w:w="986"/>
        <w:gridCol w:w="986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 учител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НИЯ ОТКРЫТОГО ТИП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Максимальное количество баллов   </w:t>
      </w:r>
      <w:r>
        <w:rPr>
          <w:b/>
          <w:sz w:val="28"/>
          <w:szCs w:val="28"/>
        </w:rPr>
        <w:t>–  60.</w:t>
      </w:r>
    </w:p>
    <w:p>
      <w:pPr>
        <w:pStyle w:val="Normal"/>
        <w:suppressAutoHyphens w:val="false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Дайте развернутые или краткие  ответы на следующие вопросы и зад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. Дополнить схему «Способы ориентирования на местности»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52515" cy="3415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3415680"/>
                          <a:chOff x="0" y="0"/>
                          <a:chExt cx="6152400" cy="341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2400" cy="34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1120" y="154440"/>
                            <a:ext cx="2051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ование на мес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50840" y="69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43640" y="76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720" y="693360"/>
                            <a:ext cx="16135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.сторон горизонта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765000"/>
                            <a:ext cx="23464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…местонахождения.. относительно других объе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5160" y="25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4400" y="131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2320" y="200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040" y="25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5480" y="1153800"/>
                            <a:ext cx="205164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…небесным телам…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75400" y="244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3280" y="161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3280" y="200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3280" y="244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3280" y="1506960"/>
                            <a:ext cx="12934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ярной звез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1861200"/>
                            <a:ext cx="15012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олнцу и ..часам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2309400"/>
                            <a:ext cx="11818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есяц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21840" y="165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1480" y="1395000"/>
                            <a:ext cx="110412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азывает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север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8280" y="244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8280" y="2181240"/>
                            <a:ext cx="119052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жно определить ..юг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1611720"/>
                            <a:ext cx="7840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х растет на ..севере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2309400"/>
                            <a:ext cx="74052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дичные кольца шире на ..юг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23640" y="275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8600" y="161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8600" y="275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8960" y="1266840"/>
                            <a:ext cx="89676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2 км слыш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шум  поездов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8960" y="2309400"/>
                            <a:ext cx="896760" cy="87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5 км в темное время видны ..огни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45pt;height:268.95pt" coordorigin="0,0" coordsize="9689,5379">
                <v:rect id="shape_0" stroked="f" o:allowincell="f" style="position:absolute;left:0;top:0;width:9688;height:5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82;top:243;width:3230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ование на мест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55;top:10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13;top:12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84;top:1092;width:2540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ение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.сторон горизонта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3;top:1205;width:3694;height: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…местонахождения.. относительно других объе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6;top:39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3;top:20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2;top:316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3;top:39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875;top:1817;width:3230;height:4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…небесным телам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851;top:3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8;top:25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68;top:316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68;top:385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68;top:2373;width:2036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ярной звез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9;top:2931;width:2363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олнцу и ..часам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8;top:3637;width:1860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есяц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9;top:26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758;top:2197;width:1738;height: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азывает 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север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90;top:38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690;top:3435;width:1874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жно определить ..юг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3;top:2538;width:1234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х растет на ..севере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;top:3637;width:1165;height:1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дичные кольца шире на ..юг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96;top:43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55;top:25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55;top:43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56;top:1995;width:1411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2 км слыше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шум  поездов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6;top:3637;width:1411;height:1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5 км в темное время видны ..огни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ое количество балов: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, по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балу за каждый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Основы медицинских знаний. </w:t>
      </w:r>
      <w:r>
        <w:rPr>
          <w:sz w:val="28"/>
          <w:szCs w:val="28"/>
        </w:rPr>
        <w:t>Определите вид травмы и подпишите под картинкой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852"/>
        <w:gridCol w:w="1850"/>
        <w:gridCol w:w="1689"/>
        <w:gridCol w:w="1719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160" w:firstLine="4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32180" cy="1009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20361" r="4490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ind w:left="160" w:firstLine="4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73225" cy="655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6" r="11016" b="57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17270" cy="1637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3349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left="1" w:firstLine="28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88365" cy="10090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8518" t="-9" r="855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firstLine="15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13130" cy="1387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475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перелом.</w:t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ind w:left="160" w:firstLine="4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й перелом со смещение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шиб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аная ра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их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ов: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.  По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балла за каждый правильный отв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 учител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НИЯ ОТКРЫТОГО ТИП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. Сигналы бедствия. </w:t>
      </w:r>
      <w:r>
        <w:rPr>
          <w:sz w:val="28"/>
          <w:szCs w:val="28"/>
        </w:rPr>
        <w:t>В свободных ячейках зарисуйте сигнал бедствия либо запишите его название. В последней строке зарисуйте любой другой сигнал, который вы знаете, и подпишите название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5929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left="16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left="16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</w:tr>
      <w:tr>
        <w:trPr>
          <w:trHeight w:val="932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……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ен врач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Нужны продовольствие и вода……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0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88900</wp:posOffset>
                      </wp:positionV>
                      <wp:extent cx="440055" cy="38798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38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55pt;margin-top:7pt;width:34.6pt;height:3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              …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ы компас и карта</w:t>
            </w:r>
          </w:p>
        </w:tc>
      </w:tr>
      <w:tr>
        <w:trPr>
          <w:trHeight w:val="60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50800</wp:posOffset>
                      </wp:positionV>
                      <wp:extent cx="180975" cy="319405"/>
                      <wp:effectExtent l="13335" t="6985" r="1270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319320"/>
                              </a:xfrm>
                              <a:prstGeom prst="upArrow">
                                <a:avLst>
                                  <a:gd name="adj1" fmla="val 50000"/>
                                  <a:gd name="adj2" fmla="val 4408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37.05pt;margin-top:4pt;width:14.2pt;height:25.1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Следую в этом направлении …….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, по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балла за каждый правильный ответ. Последний ответ оценивается в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балла, если рисунок сигнала и его название совпадают. Правильность последнего ответа оценивается в соответствии с международной кодовой таблицей сигналов бедствия «Земля-воздух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4. Гражданская оборона. </w:t>
      </w:r>
      <w:r>
        <w:rPr>
          <w:sz w:val="28"/>
          <w:szCs w:val="28"/>
        </w:rPr>
        <w:t>Дополните  таблицу, вписав необходимые ответы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6718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й ответ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ёрнутый ответ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К – это общевойсковой </w:t>
            </w:r>
            <w:r>
              <w:rPr>
                <w:sz w:val="28"/>
                <w:szCs w:val="28"/>
                <w:u w:val="single"/>
              </w:rPr>
              <w:t xml:space="preserve">защитный комплект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7" w:hanging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Средство индивидуальной защиты, предназначенное для защиты человека от </w:t>
            </w:r>
            <w:r>
              <w:rPr>
                <w:color w:val="333333"/>
                <w:sz w:val="28"/>
                <w:szCs w:val="28"/>
                <w:u w:val="single"/>
                <w:shd w:fill="FFFFFF" w:val="clear"/>
              </w:rPr>
              <w:t>отравляющих веществ, биологических средств и радиоактивной пыли</w:t>
            </w:r>
            <w:r>
              <w:rPr>
                <w:color w:val="333333"/>
                <w:sz w:val="28"/>
                <w:szCs w:val="28"/>
                <w:shd w:fill="FFFFFF" w:val="clear"/>
              </w:rPr>
              <w:t>. </w:t>
            </w:r>
            <w:r>
              <w:rPr>
                <w:b/>
                <w:bCs/>
                <w:color w:val="333333"/>
                <w:sz w:val="28"/>
                <w:szCs w:val="28"/>
                <w:shd w:fill="FFFFFF" w:val="clear"/>
              </w:rPr>
              <w:t>ОЗК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 используется совместно с </w:t>
            </w:r>
            <w:r>
              <w:rPr>
                <w:color w:val="333333"/>
                <w:sz w:val="28"/>
                <w:szCs w:val="28"/>
                <w:u w:val="single"/>
                <w:shd w:fill="FFFFFF" w:val="clear"/>
              </w:rPr>
              <w:t>респиратором или противогазом.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населения в области </w:t>
            </w:r>
            <w:r>
              <w:rPr>
                <w:sz w:val="28"/>
                <w:szCs w:val="28"/>
                <w:u w:val="single"/>
              </w:rPr>
              <w:t>ГО (допускается ответ в области защиты или действий населения в ЧС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уация населения в безопасные район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аселению средств</w:t>
            </w:r>
            <w:r>
              <w:rPr>
                <w:sz w:val="28"/>
                <w:szCs w:val="28"/>
                <w:u w:val="single"/>
              </w:rPr>
              <w:t xml:space="preserve"> индивидуальной и коллективной защиты</w:t>
            </w:r>
          </w:p>
        </w:tc>
      </w:tr>
      <w:tr>
        <w:trPr>
          <w:trHeight w:val="56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бежище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Специальное сооружение</w:t>
              </w:r>
            </w:hyperlink>
            <w:r>
              <w:rPr>
                <w:sz w:val="28"/>
                <w:szCs w:val="28"/>
                <w:shd w:fill="FFFFFF" w:val="clear"/>
              </w:rPr>
              <w:t>, предназначенное для защиты людей от 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оружия массового поражения</w:t>
              </w:r>
            </w:hyperlink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орадиационные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укрытия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специально построенные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способленные под укрытия подвалы, хранилища, и др. </w:t>
            </w:r>
          </w:p>
          <w:p>
            <w:pPr>
              <w:pStyle w:val="Style17"/>
              <w:numPr>
                <w:ilvl w:val="0"/>
                <w:numId w:val="3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тейшего типа (пример: </w:t>
            </w:r>
            <w:r>
              <w:rPr>
                <w:color w:val="000000"/>
                <w:sz w:val="28"/>
                <w:szCs w:val="28"/>
                <w:u w:val="single"/>
              </w:rPr>
              <w:t>погреба, щели</w:t>
            </w:r>
            <w:r>
              <w:rPr>
                <w:color w:val="000000"/>
                <w:sz w:val="28"/>
                <w:szCs w:val="28"/>
              </w:rPr>
              <w:t>)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Максимальное количество баллов: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. В </w:t>
      </w:r>
      <w:r>
        <w:rPr>
          <w:i/>
          <w:sz w:val="28"/>
          <w:szCs w:val="28"/>
        </w:rPr>
        <w:t>левой</w:t>
      </w:r>
      <w:r>
        <w:rPr>
          <w:sz w:val="28"/>
          <w:szCs w:val="28"/>
        </w:rPr>
        <w:t xml:space="preserve"> колонке таблицы начисляется по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баллу за каждый правильный ответ. В </w:t>
      </w:r>
      <w:r>
        <w:rPr>
          <w:i/>
          <w:sz w:val="28"/>
          <w:szCs w:val="28"/>
        </w:rPr>
        <w:t xml:space="preserve">правой </w:t>
      </w:r>
      <w:r>
        <w:rPr>
          <w:sz w:val="28"/>
          <w:szCs w:val="28"/>
        </w:rPr>
        <w:t xml:space="preserve">колонке за полный и точный ответ начисляется по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балла, если ответ неточный или неполный, то выставляется </w:t>
      </w:r>
      <w:r>
        <w:rPr>
          <w:b/>
          <w:sz w:val="28"/>
          <w:szCs w:val="28"/>
        </w:rPr>
        <w:t>1-2</w:t>
      </w:r>
      <w:r>
        <w:rPr>
          <w:sz w:val="28"/>
          <w:szCs w:val="28"/>
        </w:rPr>
        <w:t xml:space="preserve"> балла на усмотрение члена жюр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 уч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>10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 Первая медицинская помощь. </w:t>
      </w:r>
      <w:r>
        <w:rPr>
          <w:sz w:val="28"/>
          <w:szCs w:val="28"/>
        </w:rPr>
        <w:t>Для подготовки к заданию необходим мат или коврик для укладывания пострадавшего, а также деревянная палка, металлическая   палка или любой другой предмет, провод или кабель (имитация оголённого провода под напряжением). В качестве пострадавшего может быть манекен или статис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радавший  лежит без сознания. Дыхание и пульс присутствуют. На нём лежит какой-то провод. Вероятнее всего, поражение электротоком (участник должен назвать вероятную причину потери сознания). </w:t>
      </w:r>
      <w:r>
        <w:rPr/>
        <w:t>Окажите первую помощ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звана скорая помощ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адавший не перевернут на бок или живо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звана причина потери сознания, но помощь оказана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ремя переворачивания не зафиксирована ше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чищена ротовая полость (на статисте этот момент просто обозначить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ющий помощь коснулся пострадавшего, не убрав от него пров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того чтобы убрать провод, оказывающий помощь воспользовался металлическим предметом  или взял провод в ру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3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Ориентирование на местности.</w:t>
      </w:r>
    </w:p>
    <w:p>
      <w:pPr>
        <w:pStyle w:val="Standard"/>
        <w:ind w:right="-2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 сторон горизонта по  Солнцу и часам.</w:t>
      </w:r>
    </w:p>
    <w:p>
      <w:pPr>
        <w:pStyle w:val="Standard"/>
        <w:ind w:right="-216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вила проведения</w:t>
      </w:r>
      <w:r>
        <w:rPr>
          <w:rFonts w:cs="Times New Roman" w:ascii="Times New Roman" w:hAnsi="Times New Roman"/>
          <w:sz w:val="28"/>
          <w:szCs w:val="28"/>
        </w:rPr>
        <w:t xml:space="preserve">: учитель фиксирует в качестве </w:t>
      </w:r>
      <w:r>
        <w:rPr>
          <w:rFonts w:cs="Times New Roman" w:ascii="Times New Roman" w:hAnsi="Times New Roman"/>
          <w:i/>
          <w:sz w:val="28"/>
          <w:szCs w:val="28"/>
        </w:rPr>
        <w:t>Солнца</w:t>
      </w:r>
      <w:r>
        <w:rPr>
          <w:rFonts w:cs="Times New Roman" w:ascii="Times New Roman" w:hAnsi="Times New Roman"/>
          <w:sz w:val="28"/>
          <w:szCs w:val="28"/>
        </w:rPr>
        <w:t xml:space="preserve"> какой-либо  предмет в месте проведения задания. Участнику нужно направить маленькую стрелку часов к «Солнцу» и мысленно провести линию через отметку «1 час». Полученный угол между маленькой стрелкой, указывающей на «Солнце» и отметкой «1 час» нужно поделить пополам, а биссектриса этого угла будет указывать на ЮГ. В этом </w:t>
      </w:r>
    </w:p>
    <w:p>
      <w:pPr>
        <w:pStyle w:val="Standard"/>
        <w:ind w:right="-2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е с противоположной стороны будет Север, слева – восток, справа – запад.</w:t>
      </w:r>
    </w:p>
    <w:p>
      <w:pPr>
        <w:pStyle w:val="Standard"/>
        <w:ind w:right="-2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ика оценивания: </w:t>
      </w:r>
    </w:p>
    <w:p>
      <w:pPr>
        <w:pStyle w:val="Standard"/>
        <w:ind w:right="-2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путал СЕВЕР и ЮГ – штраф  </w:t>
      </w:r>
      <w:r>
        <w:rPr>
          <w:rFonts w:cs="Times New Roman" w:ascii="Times New Roman" w:hAnsi="Times New Roman"/>
          <w:b/>
          <w:sz w:val="28"/>
          <w:szCs w:val="28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баллов;</w:t>
      </w:r>
    </w:p>
    <w:p>
      <w:pPr>
        <w:pStyle w:val="Standard"/>
        <w:ind w:right="-2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менял местами ЗАПАД и ВОСТОК – штраф </w:t>
      </w:r>
      <w:r>
        <w:rPr>
          <w:rFonts w:cs="Times New Roman" w:ascii="Times New Roman" w:hAnsi="Times New Roman"/>
          <w:b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баллов;</w:t>
      </w:r>
    </w:p>
    <w:p>
      <w:pPr>
        <w:pStyle w:val="Standard"/>
        <w:ind w:right="-2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грешность измерений составила более 30 градусов – выставляется оценка </w:t>
      </w:r>
      <w:r>
        <w:rPr>
          <w:rFonts w:cs="Times New Roman" w:ascii="Times New Roman" w:hAnsi="Times New Roman"/>
          <w:b/>
          <w:sz w:val="28"/>
          <w:szCs w:val="28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баллов, при условии, что основные действия были верны.;</w:t>
      </w:r>
    </w:p>
    <w:p>
      <w:pPr>
        <w:pStyle w:val="Standard"/>
        <w:ind w:right="-2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указал правильно ЮГ, а другие стороны не назвал или назвал неправильно –  выставляется оценка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баллов.</w:t>
      </w:r>
    </w:p>
    <w:p>
      <w:pPr>
        <w:pStyle w:val="Standard"/>
        <w:ind w:right="-21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0.</w:t>
      </w:r>
    </w:p>
    <w:p>
      <w:pPr>
        <w:pStyle w:val="Standard"/>
        <w:ind w:right="-21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 учителя</w:t>
      </w:r>
    </w:p>
    <w:p>
      <w:pPr>
        <w:pStyle w:val="Standard"/>
        <w:ind w:right="-21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3. Оказание самопомощи.</w:t>
      </w:r>
    </w:p>
    <w:p>
      <w:pPr>
        <w:pStyle w:val="Standard"/>
        <w:ind w:right="-2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водная:</w:t>
      </w:r>
      <w:r>
        <w:rPr>
          <w:rFonts w:cs="Times New Roman" w:ascii="Times New Roman" w:hAnsi="Times New Roman"/>
          <w:sz w:val="28"/>
          <w:szCs w:val="28"/>
        </w:rPr>
        <w:t xml:space="preserve"> Когда вы отдыхали од(на)ин на даче, на вас напали хулиганы и нанесли удар ножом в предплечье (после чего убежали), ввиду чего образовалась резаная рана с сильным кровотечением. До дома далеко, оказать помощь больше некому, но в вашем автомобиле есть аптечка. </w:t>
      </w:r>
    </w:p>
    <w:p>
      <w:pPr>
        <w:pStyle w:val="Standard"/>
        <w:ind w:right="-21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остановить себе кровотечение с помощью средств, находящихся в автомобильной аптечке.</w:t>
      </w:r>
    </w:p>
    <w:p>
      <w:pPr>
        <w:pStyle w:val="Standard"/>
        <w:ind w:right="-21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чание: </w:t>
      </w:r>
      <w:r>
        <w:rPr>
          <w:rFonts w:cs="Times New Roman" w:ascii="Times New Roman" w:hAnsi="Times New Roman"/>
          <w:sz w:val="28"/>
          <w:szCs w:val="28"/>
        </w:rPr>
        <w:t xml:space="preserve">средства, находящиеся в автомобильной аптечке (могут быть выложены на столе, могут быть упакованы в специальную сумочку или коробку)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Медицинский жгут, останавливающий кровь. 2. Нестерильные бинты. 3. Стерильные бинты. 4. Марлевые салфетки. 5. Пластырь: бактерицидный и рулонный. 8. Медицинские перчатки. 9. Ножницы. </w:t>
        <w:br/>
      </w:r>
      <w:r>
        <w:rPr>
          <w:rFonts w:cs="Times New Roman" w:ascii="Times New Roman" w:hAnsi="Times New Roman"/>
          <w:i/>
          <w:sz w:val="28"/>
          <w:szCs w:val="28"/>
        </w:rPr>
        <w:t>Методика оценивания:</w:t>
      </w:r>
    </w:p>
    <w:p>
      <w:pPr>
        <w:pStyle w:val="Standard"/>
        <w:ind w:right="-2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 считается выполненным, если кровотечение остановлено (отсутствует пульс на лучевой артерии). Алгоритм действий в данном случае не регламентируется, но основным показателем правильности действий будет то, что ещё до того, как участник доберётся до аптечки и выберет необходимые средства, он не потеряет много крови. Для этого участник может пережать здоровой рукой место выше раны или перетянуть одеждой. При оценке данного задания рекомендуем воспользоваться следующей системой штраф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звана скорая помощ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участник стал вызывать скорую помощь, затем останавливать кровотеч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течение не приостановлено в течение 10 сек (например, если при подготовке и поиске средств не пережата ран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течение не приостановлено в течение 20 се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течение не приостановлено в течение 30 се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течение не приостановлено более чем  30 се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поднята конечность после наложения жгута или давящей повяз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течение не остановлено (например, жгут наложен ниже места раны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Standard"/>
        <w:ind w:right="-2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аксимальное количество баллов  – 40 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 при количестве штрафных баллов выше, чем максимально возможное, участнику выставляется 0 баллов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2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</w:t>
    </w:r>
    <w:r>
      <w:rPr>
        <w:sz w:val="28"/>
        <w:szCs w:val="28"/>
        <w:lang w:val="ru-RU"/>
      </w:rPr>
      <w:t>9</w:t>
    </w:r>
    <w:r>
      <w:rPr>
        <w:sz w:val="28"/>
        <w:szCs w:val="28"/>
      </w:rPr>
      <w:t>/</w:t>
    </w:r>
    <w:r>
      <w:rPr>
        <w:sz w:val="28"/>
        <w:szCs w:val="28"/>
        <w:lang w:val="ru-RU"/>
      </w:rPr>
      <w:t>20</w:t>
    </w:r>
    <w:r>
      <w:rPr>
        <w:sz w:val="28"/>
        <w:szCs w:val="28"/>
      </w:rPr>
      <w:t xml:space="preserve">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ОБЖ</w:t>
    </w:r>
  </w:p>
  <w:p>
    <w:pPr>
      <w:pStyle w:val="Header"/>
      <w:jc w:val="center"/>
      <w:rPr/>
    </w:pPr>
    <w:r>
      <w:rPr>
        <w:sz w:val="28"/>
        <w:szCs w:val="28"/>
        <w:lang w:val="ru-RU"/>
      </w:rPr>
      <w:t>10-</w:t>
    </w:r>
    <w:r>
      <w:rPr>
        <w:sz w:val="28"/>
        <w:szCs w:val="28"/>
      </w:rPr>
      <w:t>1</w:t>
    </w:r>
    <w:r>
      <w:rPr>
        <w:sz w:val="28"/>
        <w:szCs w:val="28"/>
        <w:lang w:val="ru-RU"/>
      </w:rPr>
      <w:t>1</w:t>
    </w:r>
    <w:r>
      <w:rPr>
        <w:sz w:val="28"/>
        <w:szCs w:val="28"/>
      </w:rPr>
      <w:t xml:space="preserve"> </w:t>
    </w:r>
    <w:r>
      <w:rPr>
        <w:sz w:val="28"/>
        <w:szCs w:val="28"/>
        <w:lang w:val="ru-RU"/>
      </w:rPr>
      <w:t>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decimalZero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C4">
    <w:name w:val="c4"/>
    <w:basedOn w:val="Style12"/>
    <w:qFormat/>
    <w:rPr/>
  </w:style>
  <w:style w:type="character" w:styleId="C3">
    <w:name w:val="c3"/>
    <w:basedOn w:val="Style12"/>
    <w:qFormat/>
    <w:rPr/>
  </w:style>
  <w:style w:type="character" w:styleId="C7">
    <w:name w:val="c7"/>
    <w:basedOn w:val="Style12"/>
    <w:qFormat/>
    <w:rPr/>
  </w:style>
  <w:style w:type="character" w:styleId="C10">
    <w:name w:val="c1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basedOn w:val="Style12"/>
    <w:qFormat/>
    <w:rPr/>
  </w:style>
  <w:style w:type="character" w:styleId="S3">
    <w:name w:val="s3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S6">
    <w:name w:val="s6"/>
    <w:basedOn w:val="Style12"/>
    <w:qFormat/>
    <w:rPr/>
  </w:style>
  <w:style w:type="character" w:styleId="S1">
    <w:name w:val="s1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kern w:val="2"/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9">
    <w:name w:val="p9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P11">
    <w:name w:val="p11"/>
    <w:basedOn w:val="Normal"/>
    <w:qFormat/>
    <w:pPr>
      <w:suppressAutoHyphens w:val="false"/>
      <w:spacing w:before="280" w:after="280"/>
    </w:pPr>
    <w:rPr/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4">
    <w:name w:val="p14"/>
    <w:basedOn w:val="Normal"/>
    <w:qFormat/>
    <w:pPr>
      <w:suppressAutoHyphens w:val="false"/>
      <w:spacing w:before="280" w:after="280"/>
    </w:pPr>
    <w:rPr/>
  </w:style>
  <w:style w:type="paragraph" w:styleId="P15">
    <w:name w:val="p15"/>
    <w:basedOn w:val="Normal"/>
    <w:qFormat/>
    <w:pPr>
      <w:suppressAutoHyphens w:val="false"/>
      <w:spacing w:before="280" w:after="280"/>
    </w:pPr>
    <w:rPr/>
  </w:style>
  <w:style w:type="paragraph" w:styleId="P16">
    <w:name w:val="p16"/>
    <w:basedOn w:val="Normal"/>
    <w:qFormat/>
    <w:pPr>
      <w:suppressAutoHyphens w:val="false"/>
      <w:spacing w:before="280" w:after="280"/>
    </w:pPr>
    <w:rPr/>
  </w:style>
  <w:style w:type="paragraph" w:styleId="P17">
    <w:name w:val="p17"/>
    <w:basedOn w:val="Normal"/>
    <w:qFormat/>
    <w:pPr>
      <w:suppressAutoHyphens w:val="false"/>
      <w:spacing w:before="280" w:after="280"/>
    </w:pPr>
    <w:rPr/>
  </w:style>
  <w:style w:type="paragraph" w:styleId="P18">
    <w:name w:val="p18"/>
    <w:basedOn w:val="Normal"/>
    <w:qFormat/>
    <w:pPr>
      <w:suppressAutoHyphens w:val="false"/>
      <w:spacing w:before="280" w:after="280"/>
    </w:pPr>
    <w:rPr/>
  </w:style>
  <w:style w:type="paragraph" w:styleId="P19">
    <w:name w:val="p19"/>
    <w:basedOn w:val="Normal"/>
    <w:qFormat/>
    <w:pPr>
      <w:suppressAutoHyphens w:val="false"/>
      <w:spacing w:before="280" w:after="280"/>
    </w:pPr>
    <w:rPr/>
  </w:style>
  <w:style w:type="paragraph" w:styleId="P20">
    <w:name w:val="p20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71;&#1076;&#1077;&#1088;&#1085;&#1099;&#1081;_&#1087;&#1072;&#1088;&#1080;&#1090;&#1077;&#1090;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s://ru.wikipedia.org/w/index.php?title=&#1057;&#1087;&#1077;&#1094;&#1080;&#1072;&#1083;&#1100;&#1085;&#1086;&#1077;_&#1089;&#1086;&#1086;&#1088;&#1091;&#1078;&#1077;&#1085;&#1080;&#1077;&amp;action=edit&amp;redlink=1" TargetMode="External"/><Relationship Id="rId9" Type="http://schemas.openxmlformats.org/officeDocument/2006/relationships/hyperlink" Target="https://ru.wikipedia.org/wiki/&#1054;&#1088;&#1091;&#1078;&#1080;&#1077;_&#1084;&#1072;&#1089;&#1089;&#1086;&#1074;&#1086;&#1075;&#1086;_&#1087;&#1086;&#1088;&#1072;&#1078;&#1077;&#1085;&#1080;&#1103;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58:00Z</dcterms:created>
  <dc:creator>user</dc:creator>
  <dc:description/>
  <dc:language>en-US</dc:language>
  <cp:lastModifiedBy>user</cp:lastModifiedBy>
  <cp:lastPrinted>2019-09-23T11:10:00Z</cp:lastPrinted>
  <dcterms:modified xsi:type="dcterms:W3CDTF">2019-09-23T05:10:00Z</dcterms:modified>
  <cp:revision>8</cp:revision>
  <dc:subject/>
  <dc:title/>
</cp:coreProperties>
</file>