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256" w:before="0" w:after="160"/>
        <w:rPr>
          <w:b/>
          <w:b/>
          <w:bCs/>
        </w:rPr>
      </w:pPr>
      <w:r>
        <w:rPr>
          <w:b/>
          <w:bCs/>
        </w:rPr>
        <w:t>условия задач</w:t>
      </w:r>
    </w:p>
    <w:p>
      <w:pPr>
        <w:pStyle w:val="Normal"/>
        <w:spacing w:lineRule="auto" w:line="256" w:before="0" w:after="160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помощью рассуждений или вычислений!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стройте квадратный трехчл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ой, что сумма всех его коэффициентов равна одному из его корней, а произведение всех коэффициентов равно другому его корню.</w:t>
      </w:r>
    </w:p>
    <w:p>
      <w:pPr>
        <w:pStyle w:val="Normal"/>
        <w:spacing w:lineRule="auto" w:line="256" w:before="0" w:after="160"/>
        <w:jc w:val="both"/>
        <w:rPr>
          <w:lang w:val="en-US" w:eastAsia="en-US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а последовательнос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  <w:szCs w:val="28"/>
        </w:rPr>
        <w:t xml:space="preserve"> В ней ровно 100 членов. Какой знак имеет произведение этих 100 чисел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 банке был налит 100% сок. Хулиган Петя в течение одного дня выпил 1 л сока, а вечером долил в банку 1 л воды и все перемешал. Во второй и в третий дни он сделал то же самое. После этого выяснилось, что содержимое сока в банке уменьшилось в 8 раз. Сколько литров сока выпил Петя за три дня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ана дробно-линейн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, не являющаяся постоянной. Извест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для все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для которых обе части равенства определены. Найдите значен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3), есл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2) =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ABCDE — выпуклый пятиугольник, вписанный в окружность радиуса 1. Прямые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 параллельны, CD = DE, BE = AE . Найдите длину самой большой диагонали этого пятиугольника.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 летнюю школу приехало 120 школьников, причем какие-то дети были знакомы друг с другом, а какие-то нет. Известно, что любых шестерых школьников можно расселить в две трехместные комнаты так, чтобы в каждой комнате оказались только знакомые между собой дети. Какое наименьшее количество пар знакомых между собой школьников могло приехать в школу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br/>
      </w:r>
    </w:p>
    <w:p>
      <w:pPr>
        <w:pStyle w:val="Normal"/>
        <w:spacing w:lineRule="auto" w:line="256" w:before="0" w:after="384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ListParagraph"/>
        <w:ind w:left="108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емя работы 3 часа 30 минут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 И КРИТЕРИИ</w:t>
        <w:b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Годится трех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произведение коэффициентов равно 0, а сумма 2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Критерии проверки:</w:t>
      </w:r>
      <w:r>
        <w:rPr>
          <w:sz w:val="28"/>
          <w:szCs w:val="28"/>
        </w:rPr>
        <w:t xml:space="preserve"> Приведен подходящий трехчлен с проверкой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только ответ без проверки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минус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Очевидно, что первые три члена – положительны. Далее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кажем, что все остальные члены последовательности равны четвертому члену. Заметим, что при любом натуральн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числ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кратно 360,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ким образом, в данной последовательности имеется три положительных члена и 97 отрицательных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проверки: </w:t>
      </w:r>
      <w:r>
        <w:rPr>
          <w:sz w:val="28"/>
          <w:szCs w:val="28"/>
        </w:rPr>
        <w:t xml:space="preserve">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,75 литра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усть объем сосуда равен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итров. Тогда после первого дня в сосуде останетс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1 литров сока. После второго дня объем сока станет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После третьего дня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Согласно условию, получаем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ткуда находим объем сосу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 литра. Значит, в сосуде осталось 0,25 литра, то есть выпито 1,75 лит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проверки: </w:t>
      </w:r>
      <w:r>
        <w:rPr>
          <w:sz w:val="28"/>
          <w:szCs w:val="28"/>
        </w:rPr>
        <w:t xml:space="preserve">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правильно составлено уравнение, но ответ неверный из-за вычислительной ошибки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, правильно составлено уравнение, но решение не закончено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0,2 или  – 0,2.</w:t>
      </w:r>
    </w:p>
    <w:p>
      <w:pPr>
        <w:pStyle w:val="Normal"/>
        <w:suppressAutoHyphens w:val="false"/>
        <w:ind w:left="1080" w:hanging="0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алее будем считать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произвольные значения, кром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последнее равенство перепишем в ви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но равносильно равенств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сле переноса в одну часть равенства и группировки слагаемых, получим </w:t>
      </w:r>
    </w:p>
    <w:p>
      <w:pPr>
        <w:pStyle w:val="Normal"/>
        <w:suppressAutoHyphens w:val="false"/>
        <w:ind w:left="10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false"/>
        <w:ind w:left="1080" w:hanging="0"/>
        <w:rPr/>
      </w:pPr>
      <w:r>
        <w:rPr>
          <w:sz w:val="28"/>
          <w:szCs w:val="28"/>
        </w:rPr>
        <w:t xml:space="preserve">Так как данное равенство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значит, все коэффициенты этого квадратного трехчлена равны нулю. </w:t>
      </w:r>
    </w:p>
    <w:p>
      <w:pPr>
        <w:pStyle w:val="Normal"/>
        <w:suppressAutoHyphens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Кроме того, извест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uppressAutoHyphens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В итоге имеем систему:</w:t>
      </w:r>
    </w:p>
    <w:p>
      <w:pPr>
        <w:pStyle w:val="Normal"/>
        <w:suppressAutoHyphens w:val="false"/>
        <w:ind w:left="10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uppressAutoHyphens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венств 1, 2 и 4 след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возможны два вариа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uppressAutoHyphens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любой набор чисел вида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 -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 -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или 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 -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 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 -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извольное число, является решением данной системы, значит, система разрешима.</w:t>
      </w:r>
    </w:p>
    <w:p>
      <w:pPr>
        <w:pStyle w:val="Normal"/>
        <w:suppressAutoHyphens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. Получаем два возможных значения: 0,2 и -0,2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проверки: </w:t>
      </w:r>
      <w:r>
        <w:rPr>
          <w:sz w:val="28"/>
          <w:szCs w:val="28"/>
        </w:rPr>
        <w:t xml:space="preserve">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 целом правильном решении пропущен один из случаев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, получена система уравнений, из которой можно найти нужные отношения коэффициентов, но дальнейших продвижений нет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2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1) Очевидно, что точк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ередина дуги </w:t>
      </w:r>
      <w:r>
        <w:rPr>
          <w:i/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тогда в треугольнике </w:t>
      </w:r>
      <w:r>
        <w:rPr>
          <w:i/>
          <w:sz w:val="28"/>
          <w:szCs w:val="28"/>
          <w:lang w:val="en-US"/>
        </w:rPr>
        <w:t>A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2) Дуга </w:t>
      </w:r>
      <w:r>
        <w:rPr>
          <w:i/>
          <w:sz w:val="28"/>
          <w:szCs w:val="28"/>
          <w:lang w:val="en-US"/>
        </w:rPr>
        <w:t>AED</w:t>
      </w:r>
      <w:r>
        <w:rPr>
          <w:sz w:val="28"/>
          <w:szCs w:val="28"/>
        </w:rPr>
        <w:t xml:space="preserve"> равна сумме дуг </w:t>
      </w:r>
      <w:r>
        <w:rPr>
          <w:i/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и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начит,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– диаметр окружности. Следовательно, это и есть самая длинная диагональ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 xml:space="preserve">Критерии проверки: </w:t>
      </w:r>
      <w:r>
        <w:rPr>
          <w:sz w:val="28"/>
          <w:szCs w:val="28"/>
        </w:rPr>
        <w:t xml:space="preserve">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в противном случае (в том числе при рассмотрении частных случаев пятиугольника)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false"/>
        <w:ind w:left="1068" w:hanging="360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7020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1) Заметим, что у каждого школьника есть не более трех незнакомых (в противном случае найдется шестеро школьников, которых невозможно будет расселить в две трехместные комнаты, в которых находятся только знакомые между собой дети). Если у каждого не более двух незнакомых ему школьников, то каждый знаком минимум с 117 и всего пар знакомых не меньше, че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2) Допустим нашелся школьник А, у которого есть трое незнакомых: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Рассмотрим группу из шести человек: А,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где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ва произвольных школьника. Тогда, после их расселени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кажутся в одной комнате, а значит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накомы между собой и с А. Следовательно, любые два школьника, отличные от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знакомы между собой. Но, каждый из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не знаком максимум с тремя школьниками. Таким образом, пар незнакомых детей не более 9. В этом случае число пар знакомых школьников не меньше, че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31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талось показать, что 7020 пар знакомых быть могло. Приведем пример. Рассадим всех школьников по кругу и «познакомим» всех, кроме сидящих рядом. Легко проверить, что эта конструкция удовлетворяет условию задачи, и количество пар знакомых окажется равны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проверки: </w:t>
      </w:r>
      <w:r>
        <w:rPr>
          <w:sz w:val="28"/>
          <w:szCs w:val="28"/>
        </w:rPr>
        <w:t xml:space="preserve">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доказано, что наименьшее число равно 7020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, приведен пример 7020 знакомых пар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, решение неверно или только ответ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44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caps/>
      <w:sz w:val="24"/>
      <w:lang w:val="ru-RU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52:00Z</dcterms:created>
  <dc:creator>user</dc:creator>
  <dc:description/>
  <cp:keywords/>
  <dc:language>en-US</dc:language>
  <cp:lastModifiedBy>Александр</cp:lastModifiedBy>
  <cp:lastPrinted>2018-06-27T11:00:00Z</cp:lastPrinted>
  <dcterms:modified xsi:type="dcterms:W3CDTF">2019-09-02T10:08:00Z</dcterms:modified>
  <cp:revision>16</cp:revision>
  <dc:subject/>
  <dc:title>УСЛОВИЯ ЗАДАЧ</dc:title>
</cp:coreProperties>
</file>