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стройте квадратный трехчл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ой, что сумма всех его коэффициентов равна одному из его корней, а произведение всех коэффициентов равно другому его корню.</w:t>
      </w:r>
    </w:p>
    <w:p>
      <w:pPr>
        <w:pStyle w:val="Normal"/>
        <w:spacing w:lineRule="auto" w:line="256" w:before="0" w:after="160"/>
        <w:jc w:val="both"/>
        <w:rPr>
          <w:lang w:val="en-US"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на последовательнос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 В ней ровно 100 членов. Какой знак имеет произведение этих 100 чисел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 банке был налит 100% сок. Хулиган Петя в течение одного дня выпил 1 л сока, а вечером долил в банку 1 л воды и все перемешал. Во второй и в третий дни он сделал то же самое. После этого выяснилось, что содержимое сока в банке уменьшилось в 8 раз. Сколько литров сока выпил Петя за три дня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ана дробно-линей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, не являющаяся постоянной. Извест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для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для которых обе части равенства определены. Найдите значение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3), есл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2) = 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ABCDE — выпуклый пятиугольник, вписанный в окружность радиуса 1. Прямые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параллельны, CD = DE, BE = AE . Найдите длину самой большой диагонали этого пятиугольника.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летнюю школу приехало 120 школьников, причем какие-то дети были знакомы друг с другом, а какие-то нет. Известно, что любых шестерых школьников можно расселить в две трехместные комнаты так, чтобы в каждой комнате оказались только знакомые между собой дети. Какое наименьшее количество пар знакомых между собой школьников могло приехать в школу?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</w:p>
    <w:p>
      <w:pPr>
        <w:pStyle w:val="ListParagraph"/>
        <w:spacing w:before="0" w:after="160"/>
        <w:ind w:left="1080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ремя работы 3 часа 30 мину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caps/>
      <w:sz w:val="24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52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8T10:23:00Z</dcterms:modified>
  <cp:revision>17</cp:revision>
  <dc:subject/>
  <dc:title>УСЛОВИЯ ЗАДАЧ</dc:title>
</cp:coreProperties>
</file>