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исать один ответ мало! Все ответы должны быть объяснены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помощью рассуждений или вычислений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условия зада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У Вовочки в двух копилках вместе 200 монет. Когда он вытряс из первой копилки 30 монеток, а из второй 40, то в копилках осталось поровну монет. Сколько монет было в каждой копилке первоначально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лшебник за 100 изумрудов увеличивает имеющийся рост в 2 раза, а колдун за 20 изумрудов увеличивает рост на 25 см. У гнома только 300 изумрудов. Может ли он стать пятиметровым великаном, если сейчас его рост равен 50 см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 xml:space="preserve">азрежьте прямоугольник 7×8 клеточек на 7 квадратов (необязательно одинаковых) по линиям сетки. Достаточно указать один такой способ разрезания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Билет называется «счастливым», если сумма первых трёх цифр номера равна сумме последних трёх цифр, иначе </w:t>
      </w:r>
      <w:r>
        <w:rPr>
          <w:sz w:val="26"/>
          <w:szCs w:val="26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«несчастливым». Например, билет с номером 015123 </w:t>
      </w:r>
      <w:r>
        <w:rPr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«счастливый». Кондуктор выдал Маше билет с номером 017364. Сколько «несчастливых» билетов ещё продаст кондуктор до ближайшего счастливого билета? Билеты кондуктор продаёт только по порядку номеров, т.е. номер следующего билета после Машиного – 017365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30165</wp:posOffset>
            </wp:positionH>
            <wp:positionV relativeFrom="margin">
              <wp:posOffset>5334000</wp:posOffset>
            </wp:positionV>
            <wp:extent cx="1504950" cy="158877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роль Артур и пять рыцарей Б, В, Г, Д и Е сидели за круглым столом (см. рисунок) и обсуждали битву с драконом.</w:t>
      </w:r>
    </w:p>
    <w:p>
      <w:pPr>
        <w:pStyle w:val="Db9fe9049761426654245bb2dd862eecmsonormal"/>
        <w:shd w:fill="FFFFFF" w:val="clear"/>
        <w:spacing w:lineRule="auto" w:line="276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сказал: «Дракона победил я».</w:t>
        <w:br/>
        <w:t>В сказал: «Дракона одолел Артур».</w:t>
        <w:br/>
        <w:t>Г сказал: «Это не Артур его победил».</w:t>
        <w:br/>
        <w:t>Д сказал: «Дракона одолел рыцарь Б».</w:t>
        <w:br/>
        <w:t>Е сказал: «Артур победил дракона».</w:t>
      </w:r>
    </w:p>
    <w:p>
      <w:pPr>
        <w:pStyle w:val="Db9fe9049761426654245bb2dd862eecmsonormal"/>
        <w:shd w:fill="FFFFFF" w:val="clear"/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  <w:shd w:fill="FFFFFF" w:val="clear"/>
        </w:rPr>
        <w:t xml:space="preserve">Известно, что Артур и один какой-то рыцарь всегда говорят правду и сидят рядом. Ровно два рыцаря всегда лгут и не сидят рядом. Оставшиеся два рыцаря могут как лгать, так и говорить правду, и тоже не сидят рядом. </w:t>
      </w:r>
      <w:r>
        <w:rPr>
          <w:color w:val="000000"/>
          <w:sz w:val="28"/>
          <w:szCs w:val="28"/>
        </w:rPr>
        <w:t>Кто победил дракона, если это сделал только один из шести, сидящих за столом?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Время работы 1 час 30 минут</w:t>
      </w:r>
    </w:p>
    <w:sectPr>
      <w:headerReference w:type="defaul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2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881" y="-1406"/>
              <wp:lineTo x="-8881" y="23705"/>
              <wp:lineTo x="28909" y="23705"/>
              <wp:lineTo x="28909" y="-1406"/>
              <wp:lineTo x="-8881" y="-1406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</w:t>
    </w:r>
    <w:r>
      <w:rPr>
        <w:rFonts w:cs="Times New Roman" w:ascii="Times New Roman" w:hAnsi="Times New Roman"/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</w:t>
    </w:r>
    <w:r>
      <w:rPr>
        <w:rFonts w:cs="Times New Roman" w:ascii="Times New Roman" w:hAnsi="Times New Roman"/>
        <w:sz w:val="28"/>
        <w:szCs w:val="28"/>
      </w:rPr>
      <w:t>ШКОЛЬНЫЙ ЭТАП</w:t>
    </w:r>
  </w:p>
  <w:p>
    <w:pPr>
      <w:pStyle w:val="Header"/>
      <w:tabs>
        <w:tab w:val="clear" w:pos="708"/>
        <w:tab w:val="left" w:pos="600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ab/>
      <w:t xml:space="preserve">                   МАТЕМАТИКА</w:t>
    </w:r>
  </w:p>
  <w:p>
    <w:pPr>
      <w:pStyle w:val="Header"/>
      <w:jc w:val="center"/>
      <w:rPr/>
    </w:pPr>
    <w:r>
      <w:rPr>
        <w:rFonts w:cs="Times New Roman" w:ascii="Times New Roman" w:hAnsi="Times New Roman"/>
        <w:sz w:val="28"/>
        <w:szCs w:val="28"/>
      </w:rPr>
      <w:t>5 КЛАСС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ap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3">
    <w:name w:val=" Знак Знак3"/>
    <w:basedOn w:val="Style13"/>
    <w:qFormat/>
    <w:rPr>
      <w:sz w:val="20"/>
      <w:szCs w:val="20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Style13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cap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34:00Z</dcterms:created>
  <dc:creator>Юзер</dc:creator>
  <dc:description/>
  <cp:keywords/>
  <dc:language>en-US</dc:language>
  <cp:lastModifiedBy>Александр</cp:lastModifiedBy>
  <dcterms:modified xsi:type="dcterms:W3CDTF">2019-09-08T10:18:00Z</dcterms:modified>
  <cp:revision>9</cp:revision>
  <dc:subject/>
  <dc:title/>
</cp:coreProperties>
</file>