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20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  <w:lang w:eastAsia="en-US"/>
        </w:rPr>
        <w:t xml:space="preserve">Имеется запись 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>□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>□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>□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>□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>□</w:t>
      </w:r>
      <w:r>
        <w:rPr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sz w:val="28"/>
          <w:szCs w:val="28"/>
          <w:lang w:eastAsia="en-US"/>
        </w:rPr>
        <w:t xml:space="preserve">. Вместо символов ○ расставьте числа от 1 до 7, а вместо символов □ – знаки арифметических действий умножения и деления (знаки обоих видов должны присутствовать) так, чтобы равенство стало верным. 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139190</wp:posOffset>
                </wp:positionV>
                <wp:extent cx="1143000" cy="1485900"/>
                <wp:effectExtent l="12065" t="14605" r="1460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45280"/>
                            <a:ext cx="104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10">
                                <a:moveTo>
                                  <a:pt x="0" y="410"/>
                                </a:moveTo>
                                <a:lnTo>
                                  <a:pt x="189" y="0"/>
                                </a:lnTo>
                                <a:lnTo>
                                  <a:pt x="552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4615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6056">
                                <a:moveTo>
                                  <a:pt x="0" y="4881"/>
                                </a:moveTo>
                                <a:lnTo>
                                  <a:pt x="2446" y="0"/>
                                </a:lnTo>
                                <a:lnTo>
                                  <a:pt x="2446" y="6056"/>
                                </a:lnTo>
                                <a:lnTo>
                                  <a:pt x="0" y="4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7840"/>
                            <a:ext cx="67896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5" h="2838">
                                <a:moveTo>
                                  <a:pt x="5" y="2838"/>
                                </a:moveTo>
                                <a:lnTo>
                                  <a:pt x="0" y="0"/>
                                </a:lnTo>
                                <a:lnTo>
                                  <a:pt x="3595" y="1672"/>
                                </a:lnTo>
                                <a:lnTo>
                                  <a:pt x="3005" y="2838"/>
                                </a:lnTo>
                                <a:lnTo>
                                  <a:pt x="5" y="283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1273680"/>
                            <a:ext cx="4075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9.7pt;width:90pt;height:116.95pt" coordorigin="8640,1794" coordsize="1800,2339">
                <v:rect id="shape_0" fillcolor="white" stroked="t" o:allowincell="f" style="position:absolute;left:8640;top:1794;width:1799;height:18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552,410" path="m0,410l189,0l552,174e" stroked="t" o:allowincell="f" style="position:absolute;left:9611;top:3125;width:163;height:1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446,6056" path="m0,4881l2446,0l2446,6056l0,4881xe" stroked="t" o:allowincell="f" style="position:absolute;left:9713;top:1794;width:726;height:1873;mso-wrap-style:none;v-text-anchor:middle">
                  <v:imagedata r:id="rId4" o:detectmouseclick="t"/>
                  <v:stroke color="black" weight="28440" joinstyle="round" endcap="flat"/>
                  <w10:wrap type="square"/>
                </v:shape>
                <v:shape id="shape_0" coordsize="3595,2838" path="m5,2838l0,0l3595,1672l3005,2838l5,2838xe" stroked="t" o:allowincell="f" style="position:absolute;left:8645;top:2782;width:1068;height:877;mso-wrap-style:none;v-text-anchor:middle">
                  <v:imagedata r:id="rId5" o:detectmouseclick="t"/>
                  <v:stroke color="black" weight="2844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82;top:3800;width:641;height: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Программист Коля, проживающий в городе </w:t>
      </w:r>
      <w:r>
        <w:rPr>
          <w:b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, решил купить ноутбук. Оказалось, что в соседнем городе </w:t>
      </w:r>
      <w:r>
        <w:rPr>
          <w:b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цена на него на 20% меньше, чем в городе </w:t>
      </w:r>
      <w:r>
        <w:rPr>
          <w:b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, но на дорогу туда и обратно придется потратить 1800 рублей. Коля посчитал, что при покупке в городе </w:t>
      </w:r>
      <w:r>
        <w:rPr>
          <w:b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он сможет сэкономить 15% от суммы, которую он потратил бы в своем городе </w:t>
      </w:r>
      <w:r>
        <w:rPr>
          <w:b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 xml:space="preserve">. Сколько рублей стоит ноутбук в городе </w:t>
      </w:r>
      <w:r>
        <w:rPr>
          <w:b/>
          <w:sz w:val="28"/>
          <w:szCs w:val="28"/>
          <w:lang w:eastAsia="en-US"/>
        </w:rPr>
        <w:t>А</w:t>
      </w:r>
      <w:r>
        <w:rPr>
          <w:sz w:val="28"/>
          <w:szCs w:val="28"/>
          <w:lang w:eastAsia="en-US"/>
        </w:rPr>
        <w:t>?</w:t>
      </w:r>
    </w:p>
    <w:p>
      <w:pPr>
        <w:pStyle w:val="ListParagraph"/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чнику предложили на выбор два участка земли, выделенных на плане серым и чёрным цветом, которые образовались внутри квадратного ограждения с помощью двух тропинок, расположенных под углом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Дачник говорит, что хотел бы участок большей площади. Помогите ему их сравнить.</w:t>
      </w:r>
    </w:p>
    <w:p>
      <w:pPr>
        <w:pStyle w:val="ListParagraph"/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 координатной прямой отмечены четыре точки. Найдите все их возможные числовые значения, если сумма данных чисел равна 1000, а все попарные расстояния между ними равны 1, 5, 6, 7, 12 и 13.</w:t>
      </w:r>
    </w:p>
    <w:p>
      <w:pPr>
        <w:pStyle w:val="Normal"/>
        <w:spacing w:lineRule="atLeast" w:line="23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>На бал прибыло 11 гусар и 10 прелестных дам. По окончании бала каждого участника попросили назвать количество своих партнёров (партнёрш), с которыми они танцевали в паре, и получили следующие ответы: 9, 9, 9, 9, 9, 9, 9, 8, 6, 6, 6, 6, 6, 6, 6, 6, 3, 3, 3, 3, 3. Нет ли здесь ошибки? Обоснуйте свой ответ.</w:t>
      </w:r>
    </w:p>
    <w:p>
      <w:pPr>
        <w:pStyle w:val="Normal"/>
        <w:spacing w:lineRule="atLeast" w:line="23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ind w:left="1080" w:hanging="0"/>
        <w:jc w:val="right"/>
        <w:rPr>
          <w:b/>
          <w:b/>
          <w:b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2 часа 30 минут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0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caps/>
      <w:sz w:val="24"/>
      <w:szCs w:val="24"/>
      <w:lang w:val="ru-RU"/>
    </w:rPr>
  </w:style>
  <w:style w:type="character" w:styleId="2">
    <w:name w:val=" Знак Знак2"/>
    <w:basedOn w:val="Style13"/>
    <w:qFormat/>
    <w:rPr>
      <w:sz w:val="24"/>
      <w:szCs w:val="24"/>
      <w:lang w:val="en-US" w:bidi="ar-SA"/>
    </w:rPr>
  </w:style>
  <w:style w:type="character" w:styleId="1">
    <w:name w:val=" 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2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21:00Z</dcterms:modified>
  <cp:revision>9</cp:revision>
  <dc:subject/>
  <dc:title>УСЛОВИЯ ЗАДАЧ</dc:title>
</cp:coreProperties>
</file>