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выполнение заданий школьного этапа олимпиады отводится 120 минут.  Работа состоит из двух час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Тестовый тур включает 10 заданий с выбором ответа. Внимательно прочитайте каждое задание и предлагаемые варианты ответов, отвечайте только после того,  как вы поняли вопрос и проанализировали все варианты ответа. </w:t>
      </w:r>
      <w:r>
        <w:rPr>
          <w:sz w:val="28"/>
          <w:szCs w:val="28"/>
        </w:rPr>
        <w:t xml:space="preserve">На выполнение заданий отводится 30 минут. Внимательно прочитайте каждое задание, отвечайте только после того, как вы поняли вопрос и проанализировали все варианты отв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тур состоит из 5 географических задач. Отвечайте на задания полным ответом в соответствии с поставленными вопросами. На выполнение заданий отводится 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ыполняйте задания в том порядке, в котором они даны. Если какое-то задание вызывает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зрешается пользоваться транспортирами и линейками. Школьными атласами пользоваться нельз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школьного этапа олимпиады записывайте в специальный блан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й тур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с выбором ответа. Выберите один правильны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то первым из европейцев посетил Индию и является автором книги «Хождение за три мор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ель Тасман                                        В) Афанасий 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лександр Гумбольдт                           Г) Васко да Га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 каком из материков нет действующих вулка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фрика                              В) Антарктид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жная Америка                Г) Австра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Какой точке принадлежат координаты 43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 xml:space="preserve"> с.ш., 42</w:t>
      </w:r>
      <w:r>
        <w:rPr>
          <w:sz w:val="28"/>
          <w:szCs w:val="28"/>
          <w:vertAlign w:val="superscript"/>
        </w:rPr>
        <w:t>◦</w:t>
      </w:r>
      <w:r>
        <w:rPr>
          <w:sz w:val="28"/>
          <w:szCs w:val="28"/>
        </w:rPr>
        <w:t xml:space="preserve"> в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ыс Игольный            В) озеро Вик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ора Эльбрус                Г) город Вашинг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ие реки расположены на материке Северная Амер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унай, Миссисипи, Колорадо;       В) Муррей, Замбези, Оранже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Миссури, Маккензи, Юкон;             Г) Колумбия, Парана, Кон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ак называются экваториальные леса Южной Амери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аванна;               В) пам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рии;                 Г) сельва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 xml:space="preserve">6. </w:t>
      </w:r>
      <w:r>
        <w:rPr>
          <w:sz w:val="28"/>
          <w:szCs w:val="28"/>
          <w:lang w:eastAsia="ru-RU"/>
        </w:rPr>
        <w:t>Наибольшая площадь горного оледенения характерна для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) Уральских гор                  В) Анд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) Алтая                                 Г) Кавказ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7</w:t>
      </w:r>
      <w:r>
        <w:rPr>
          <w:sz w:val="28"/>
          <w:szCs w:val="28"/>
          <w:lang w:eastAsia="ru-RU"/>
        </w:rPr>
        <w:t>. Минимальная соленость океанических вод наблюдается в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редиземном море                   В) Балтийском мор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Карибском море                        Г) Аравийском мор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8.</w:t>
      </w:r>
      <w:r>
        <w:rPr>
          <w:sz w:val="28"/>
          <w:szCs w:val="28"/>
          <w:lang w:eastAsia="ru-RU"/>
        </w:rPr>
        <w:t xml:space="preserve"> Какое утверждение о положении Солнца над горизонтом на разных широтах верно?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А) над экватором Солнце в полдень всегда находится под углом 90</w:t>
      </w:r>
      <w:r>
        <w:rPr>
          <w:sz w:val="28"/>
          <w:szCs w:val="28"/>
          <w:vertAlign w:val="superscript"/>
          <w:lang w:eastAsia="ru-RU"/>
        </w:rPr>
        <w:t xml:space="preserve">◦ </w:t>
      </w:r>
      <w:r>
        <w:rPr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Б) над южным тропиком Солнце бывает в зените два раза в год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над экватором Солнце бывает в зените в дни равноденствий;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Г) над Северным тропиком Солнце бывает в зените 22 январ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9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становите соответствие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4151"/>
      </w:tblGrid>
      <w:tr>
        <w:trPr>
          <w:trHeight w:val="2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ая зон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животный мир</w:t>
            </w:r>
          </w:p>
        </w:tc>
      </w:tr>
      <w:tr>
        <w:trPr>
          <w:trHeight w:val="172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у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в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ай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ва</w:t>
              <w:tab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нтилопы, львы, зеб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ягуар, анаконда, броненос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емминг, песец, олень кариб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сь, соболь, бурый медвед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становите соот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106"/>
      </w:tblGrid>
      <w:tr>
        <w:trPr>
          <w:trHeight w:val="28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енник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</w:t>
            </w:r>
          </w:p>
        </w:tc>
      </w:tr>
      <w:tr>
        <w:trPr>
          <w:trHeight w:val="201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. Амунд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аско да Г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рик Ры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Ф. Беллинсгаузен, М. Лазарев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вооткрыватель Гренланд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вым достиг Южного полю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крытие Антаркт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первые прошел морским путем до Инд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й тур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Style20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берите из списка государства, жители которых могут видеть Солнце в северной части неба: Белоруссия, Россия, Индия, Уругвай, Канада, Мозамбик, Корея, Нидерланды, Новая Гвинея, Алжир, Исландия, Марокко, Новая Зеландия.</w:t>
      </w:r>
    </w:p>
    <w:p>
      <w:pPr>
        <w:pStyle w:val="Style20"/>
        <w:spacing w:before="280" w:after="0"/>
        <w:jc w:val="both"/>
        <w:rPr/>
      </w:pPr>
      <w:r>
        <w:rPr>
          <w:sz w:val="28"/>
          <w:szCs w:val="28"/>
        </w:rPr>
        <w:t>Запишите выбранные государства, начиная с самого северного и заканчивая самым южным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йдите соответствия между столбцами.</w:t>
      </w:r>
    </w:p>
    <w:p>
      <w:pPr>
        <w:pStyle w:val="Style20"/>
        <w:spacing w:before="280" w:after="0"/>
        <w:ind w:left="363" w:hanging="0"/>
        <w:rPr>
          <w:sz w:val="28"/>
          <w:szCs w:val="28"/>
        </w:rPr>
      </w:pPr>
      <w:r>
        <w:rPr>
          <w:sz w:val="28"/>
          <w:szCs w:val="28"/>
        </w:rPr>
        <w:t>Горная система                            Вершина</w:t>
      </w:r>
    </w:p>
    <w:p>
      <w:pPr>
        <w:pStyle w:val="Style20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Алтай                                    А. Аконкагуа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Альпы                                   Б.  Ането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Анды                                     В. Белуха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Аппалачи                              Г. Герлаховски- Штит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Каракорум                            Д.  Пик Ленина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Карпаты                                Е. Мак- Кинли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Кордильеры                          Ж. Митчел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Пиренеи                                З. Монблан</w:t>
      </w:r>
    </w:p>
    <w:p>
      <w:pPr>
        <w:pStyle w:val="Style20"/>
        <w:numPr>
          <w:ilvl w:val="0"/>
          <w:numId w:val="2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Тянь- Шань                           И. Народная</w:t>
      </w:r>
    </w:p>
    <w:p>
      <w:pPr>
        <w:pStyle w:val="Style20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рал                                       К. Чогори</w:t>
      </w:r>
    </w:p>
    <w:p>
      <w:pPr>
        <w:pStyle w:val="Normal"/>
        <w:shd w:fill="FFFFFF" w:val="clear"/>
        <w:suppressAutoHyphens w:val="false"/>
        <w:spacing w:before="280" w:after="0"/>
        <w:rPr/>
      </w:pPr>
      <w:r>
        <w:rPr>
          <w:b/>
          <w:bCs/>
          <w:sz w:val="28"/>
          <w:szCs w:val="28"/>
          <w:lang w:eastAsia="ru-RU"/>
        </w:rPr>
        <w:t>Задание 3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280" w:after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На Земле есть замечательный материк. Следуя на корабле вдоль его берегов с запада на восток, путешественник пересечет три океана; север и юг на этом материке мгновенно «меняются» местами. И, наконец, в этих местах человек не всегда в состоянии отличить море от суши.</w:t>
      </w:r>
    </w:p>
    <w:p>
      <w:pPr>
        <w:pStyle w:val="Normal"/>
        <w:shd w:fill="FFFFFF" w:val="clear"/>
        <w:suppressAutoHyphens w:val="false"/>
        <w:spacing w:before="280" w:after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Какой это материк? Какие три океана можно пересечь? Почему север и юг меняются местами? Почему в этих местах сложно отличить море от суши?</w:t>
      </w:r>
    </w:p>
    <w:p>
      <w:pPr>
        <w:pStyle w:val="Normal"/>
        <w:shd w:fill="FFFFFF" w:val="clear"/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z w:val="28"/>
          <w:szCs w:val="28"/>
          <w:lang w:eastAsia="ru-RU"/>
        </w:rPr>
        <w:t>В предложенном тексте найдите географические ошибки, выпишите их и        исправьте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Северная часть Африки находится от непосредственной близости от           другого континента- Европы. Поэтому от центральных частей Африки,            изученных только в середине 19 века, северная часть была известна европейцам более 2 тыс. лет назад. Этому благоприятствовали хорошие условия плавания по    Средиземному морю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Рельеф территории в основном однороден- это равнина. Исключения составляют древние Атласские горы на  северо- востоке и небольшое нагорье            Тибести на юге. Значительная часть Африки располагается на древнем кристаллическом фундаменте, поэтому на севере преобладают метаморфические горные породы: фосфориты, нефть, газ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На востоке в Средиземное море впадает самая полноводная река              континента - Нил, берущая начало из озера Виктория. 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0"/>
        <w:rPr/>
      </w:pPr>
      <w:r>
        <w:rPr>
          <w:b/>
          <w:bCs/>
          <w:sz w:val="28"/>
          <w:szCs w:val="28"/>
          <w:lang w:eastAsia="ru-RU"/>
        </w:rPr>
        <w:t>Задание 5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накомьтесь с фрагментом топографической карты.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е абсолютную высоту, на которой расположен колодец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Определите азимут, расстояние и направление от парома до домика лесника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/>
      </w:pPr>
      <w:r>
        <w:rPr>
          <w:sz w:val="28"/>
          <w:szCs w:val="28"/>
          <w:lang w:eastAsia="ru-RU"/>
        </w:rPr>
        <w:t>В каком направлении вам легче преодолеть маршрут - от  села Новинки до парома или обратно? Ответ обоснуйте.</w:t>
      </w:r>
    </w:p>
    <w:p>
      <w:pPr>
        <w:pStyle w:val="Normal"/>
        <w:suppressAutoHyphens w:val="false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80815" cy="4722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8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7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38:00Z</dcterms:created>
  <dc:creator>user</dc:creator>
  <dc:description/>
  <cp:keywords/>
  <dc:language>en-US</dc:language>
  <cp:lastModifiedBy>user</cp:lastModifiedBy>
  <cp:lastPrinted>2014-07-02T19:25:00Z</cp:lastPrinted>
  <dcterms:modified xsi:type="dcterms:W3CDTF">2019-08-27T06:13:00Z</dcterms:modified>
  <cp:revision>42</cp:revision>
  <dc:subject/>
  <dc:title>Практический тур</dc:title>
</cp:coreProperties>
</file>