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жите ошибку в списке крупнейших морских портов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ворос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ь-Л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т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ижний Новгород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реди островных государств выберите страну, имеющую сухопутных соседей 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рбадос</w:t>
      </w:r>
    </w:p>
    <w:p>
      <w:pPr>
        <w:pStyle w:val="Normal"/>
        <w:rPr/>
      </w:pPr>
      <w:r>
        <w:rPr>
          <w:sz w:val="28"/>
          <w:szCs w:val="28"/>
        </w:rPr>
        <w:t xml:space="preserve">б) Бахрейн </w:t>
      </w:r>
    </w:p>
    <w:p>
      <w:pPr>
        <w:pStyle w:val="Normal"/>
        <w:rPr/>
      </w:pPr>
      <w:r>
        <w:rPr>
          <w:sz w:val="28"/>
          <w:szCs w:val="28"/>
        </w:rPr>
        <w:t xml:space="preserve">в) Восточный Тим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Style w:val="2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Установите соответствие стран и официального  титула главы государства: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) Китай                                                          1) королева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Германия                                                    2) князь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) Австралия                                                   3) председатель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) Лихтенштейн                                              4) президен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Перед вами список населенных пунктов, названия которых состоят из двух слов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а) Свет 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б) Ладога  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) Оскол  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) Крым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которые из них имеют в названии слово «Старый» или «Старая» (1), некоторые - «Новый» или «Новая» (2). Распределите населенные пункты по двум спискам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сположите в порядке с запада на восток железнодорожные станции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а) «Красноярск»  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б) «Самара»     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) «Омск - Пассажирский»</w:t>
      </w:r>
      <w:r>
        <w:rPr>
          <w:rStyle w:val="C0"/>
          <w:b/>
          <w:color w:val="000000"/>
          <w:sz w:val="28"/>
          <w:szCs w:val="28"/>
        </w:rPr>
        <w:t xml:space="preserve"> 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г) «Чита 1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д) «Челябинск - Главный»       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Для какой из перечисленных стран характерен наибольший уровень урбанизации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Аргентина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Индия</w:t>
      </w:r>
    </w:p>
    <w:p>
      <w:pPr>
        <w:pStyle w:val="C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3 Китай 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Вьетнам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7.</w:t>
      </w:r>
      <w:r>
        <w:rPr>
          <w:rStyle w:val="C0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Найдите соответствие острова и его месторасположение с геологической точки зрения</w:t>
      </w:r>
    </w:p>
    <w:p>
      <w:pPr>
        <w:pStyle w:val="Normal"/>
        <w:shd w:fill="FFFFFF" w:val="clear"/>
        <w:suppressAutoHyphens w:val="false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C0"/>
          <w:color w:val="000000"/>
          <w:sz w:val="28"/>
          <w:szCs w:val="28"/>
          <w:shd w:fill="FFFFFF" w:val="clear"/>
        </w:rPr>
        <w:t>1) Находящиеся в районах расхождения литосферных плит</w:t>
      </w:r>
    </w:p>
    <w:p>
      <w:pPr>
        <w:pStyle w:val="Normal"/>
        <w:shd w:fill="FFFFFF" w:val="clear"/>
        <w:suppressAutoHyphens w:val="false"/>
        <w:rPr>
          <w:rStyle w:val="C0"/>
          <w:color w:val="000000"/>
          <w:sz w:val="28"/>
          <w:szCs w:val="28"/>
          <w:lang w:eastAsia="ru-RU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       </w:t>
      </w:r>
      <w:r>
        <w:rPr>
          <w:rStyle w:val="C0"/>
          <w:color w:val="000000"/>
          <w:sz w:val="28"/>
          <w:szCs w:val="28"/>
          <w:shd w:fill="FFFFFF" w:val="clear"/>
        </w:rPr>
        <w:t>2) Расположены на границах столкновения литосферных плит</w:t>
      </w:r>
    </w:p>
    <w:p>
      <w:pPr>
        <w:pStyle w:val="Normal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а) о. Исландия </w:t>
      </w:r>
    </w:p>
    <w:p>
      <w:pPr>
        <w:pStyle w:val="Normal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б) Японские острова </w:t>
      </w:r>
    </w:p>
    <w:p>
      <w:pPr>
        <w:pStyle w:val="Normal"/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 xml:space="preserve">в) о. Пасхи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г) Алеутские острова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eastAsia="ru-RU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Выберите страны Европы, не имеющие выхода к морю: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а) Австрия, Словакия, Венгрия 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б) Македония, Андорра, Мальта 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в) Белоруссия, Люксембург, Албания  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г) Германия, Молдавия, Румыния  </w:t>
      </w:r>
    </w:p>
    <w:p>
      <w:pPr>
        <w:pStyle w:val="C7"/>
        <w:shd w:fill="FFFFFF" w:val="clear"/>
        <w:spacing w:before="0" w:after="0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е тип климата по следующим признакам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Годовая амплитуда температур 50-60 С, небольшая (0,2-0,3м) высота снежного покрова, господство антициклональных типов погоды: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морск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умеренно-континентальн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континентальн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) резко континентальный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10. </w:t>
      </w:r>
      <w:r>
        <w:rPr>
          <w:color w:val="000000"/>
          <w:sz w:val="28"/>
          <w:szCs w:val="28"/>
          <w:lang w:eastAsia="ru-RU"/>
        </w:rPr>
        <w:t>Кто первый из путешественников начал и закончил кругосветное путешествие?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) Ф. Магеллан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Х. Колумб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) Ф. Дрейк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) Васко да Гам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дание 1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.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кажите расстояние между двумя населенными пунктами, если известно, что на плане местности с масштабом 1:100 000 оно равно 3 см. Запишите решение и ответ.</w:t>
      </w:r>
    </w:p>
    <w:p>
      <w:pPr>
        <w:pStyle w:val="Normal"/>
        <w:shd w:fill="FFFFFF" w:val="clear"/>
        <w:suppressAutoHyphens w:val="false"/>
        <w:jc w:val="both"/>
        <w:rPr>
          <w:rStyle w:val="C0"/>
          <w:b/>
          <w:b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Задание 2. </w:t>
      </w:r>
    </w:p>
    <w:p>
      <w:pPr>
        <w:pStyle w:val="C17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ота занимают огромные пространства на земном шаре и отношения к ним неоднозначно. Как вы считаете: болото-это благо или вред? Определите, в чем вред и польза болот. Приведите по два примера влияния болот. Дайте краткое пояснения.</w:t>
      </w:r>
    </w:p>
    <w:p>
      <w:pPr>
        <w:pStyle w:val="C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7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читайте приведенный перечень терминов, характерных для Африканского региона. Объясните их значение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илея – окапи – масаи – баобаб – ямс – самум.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знайте по описанию субъект РФ и ответьте на дополнительные вопросы.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/>
      </w:pPr>
      <w:r>
        <w:rPr>
          <w:color w:val="000000"/>
          <w:sz w:val="28"/>
          <w:szCs w:val="28"/>
          <w:lang w:eastAsia="ru-RU"/>
        </w:rPr>
        <w:t>Территория республики с севера, востока и юга охватывает крупнейшее озеро Сибири и самое глубокое в мире. Титульный народ этнически обособился от монголов еще в 17 веке. Основные отрасли: горнодобывающая (вольфрам, молибден), машиностроение, лесная промышленность и овцеводство.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ределите экономический район.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зовите: - столицу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</w:t>
      </w:r>
      <w:r>
        <w:rPr>
          <w:color w:val="000000"/>
          <w:sz w:val="28"/>
          <w:szCs w:val="28"/>
          <w:lang w:eastAsia="ru-RU"/>
        </w:rPr>
        <w:t>- главную реку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</w:t>
      </w:r>
      <w:r>
        <w:rPr>
          <w:color w:val="000000"/>
          <w:sz w:val="28"/>
          <w:szCs w:val="28"/>
          <w:lang w:eastAsia="ru-RU"/>
        </w:rPr>
        <w:t>- религию коренного народа.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left="-56" w:right="-56" w:firstLine="416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м предложены географические названия. Распределите их на группы, озаглавив каждую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сло, овраг, жираф, разлом, вади, леопард, амплитуда, циклон, трог, валуны, озера, озоновый слой, оползень, изотерма, планктон, лиственница, межень, гигрометр, пойма, вальдшнеп,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1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1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18">
    <w:name w:val="c18"/>
    <w:qFormat/>
    <w:rPr/>
  </w:style>
  <w:style w:type="character" w:styleId="C41">
    <w:name w:val="c41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60">
    <w:name w:val="c60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5:27:00Z</dcterms:created>
  <dc:creator>user</dc:creator>
  <dc:description/>
  <cp:keywords/>
  <dc:language>en-US</dc:language>
  <cp:lastModifiedBy>Customer</cp:lastModifiedBy>
  <cp:lastPrinted>2014-07-02T19:25:00Z</cp:lastPrinted>
  <dcterms:modified xsi:type="dcterms:W3CDTF">2019-06-19T15:12:00Z</dcterms:modified>
  <cp:revision>20</cp:revision>
  <dc:subject/>
  <dc:title>Практический тур</dc:title>
</cp:coreProperties>
</file>