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выполнение заданий школьного этапа олимпиады отводится 120 минут.  Работа состоит из двух част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Тестовый тур включает 10 заданий с выбором ответа. Внимательно прочитайте каждое задание и предлагаемые варианты ответов, отвечайте только после того, как вы поняли вопрос и проанализировали все варианты ответа. </w:t>
      </w:r>
      <w:r>
        <w:rPr>
          <w:sz w:val="28"/>
          <w:szCs w:val="28"/>
        </w:rPr>
        <w:t xml:space="preserve">На выполнение заданий отводится 30 мину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оретический тур состоит из 5 географических задач. Отвечайте на задания полным ответом в соответствии с поставленными вопросами. На выполнение заданий отводится 90 мину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ыполняйте задания в том порядке, в котором они даны. Если какое-то задание вызывает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разрешается пользоваться транспортирами и линейками. Школьными атласами пользоваться нельз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ы на задания школьного этапа олимпиады записывайте в специальный блан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й ту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асстояние от села Весёлое до молочной фермы по прямой 550 метров. Соответствующий отрезок на карте равен 11 мм. Определите масштаб к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1: 55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1: 5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1: 5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1: 6 050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Нисходящее движение воздуха преобладает в течение всего года в широта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арктических и умер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умеренных и экваториа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тропических и арктических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 экваториальных и тропических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rStyle w:val="2"/>
          <w:b/>
          <w:color w:val="000000"/>
          <w:sz w:val="28"/>
          <w:szCs w:val="28"/>
        </w:rPr>
        <w:t xml:space="preserve"> </w:t>
      </w:r>
      <w:r>
        <w:rPr>
          <w:rStyle w:val="C0"/>
          <w:b/>
          <w:color w:val="000000"/>
          <w:sz w:val="28"/>
          <w:szCs w:val="28"/>
        </w:rPr>
        <w:t xml:space="preserve"> Какая из перечисленных рек не относится к бассейну Индийского океана?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)  Евфрат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 Замбези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)  Ганг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)  Меконг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становите соответствие между столбцами 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терик, природная зон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е название природной зоны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экваториальный лес Южной Амери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пампа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тепь Южной Амери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 прерии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экваториальный лес Афри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гилея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тепь Северной Америк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сельва</w:t>
            </w:r>
          </w:p>
        </w:tc>
      </w:tr>
    </w:tbl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rStyle w:val="C0"/>
          <w:b/>
          <w:color w:val="000000"/>
          <w:sz w:val="28"/>
          <w:szCs w:val="28"/>
        </w:rPr>
        <w:t xml:space="preserve"> В какой группе представлен  народ, не имеющий национально-территориального образования в России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а)  татары, башкиры, кабардинцы    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б)  осетины, карачаевцы, калмыки     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в)  черкесы, марийцы, удмурты</w:t>
      </w:r>
      <w:r>
        <w:rPr>
          <w:rStyle w:val="C0"/>
          <w:b/>
          <w:color w:val="000000"/>
          <w:sz w:val="28"/>
          <w:szCs w:val="28"/>
        </w:rPr>
        <w:t xml:space="preserve">  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г)  чуваши, казахи, ингуши      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6.  В каком регионе расположен строящийся космодром « Восточный»?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 Амурская область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Приморский край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)  Московская область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г) Тюменская область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rStyle w:val="C0"/>
          <w:color w:val="000000"/>
          <w:sz w:val="28"/>
          <w:szCs w:val="28"/>
          <w:lang w:eastAsia="ru-RU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7.</w:t>
      </w:r>
      <w:r>
        <w:rPr>
          <w:rStyle w:val="C0"/>
          <w:b/>
          <w:color w:val="000000"/>
          <w:sz w:val="28"/>
          <w:szCs w:val="28"/>
          <w:shd w:fill="FFFFFF" w:val="clear"/>
        </w:rPr>
        <w:t xml:space="preserve">  С каким субъектом РФ Омская область граничит на северо – востоке?</w:t>
      </w:r>
    </w:p>
    <w:p>
      <w:pPr>
        <w:pStyle w:val="Normal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а)   Тюменская область</w:t>
      </w:r>
    </w:p>
    <w:p>
      <w:pPr>
        <w:pStyle w:val="Normal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б)   Томская область</w:t>
      </w:r>
    </w:p>
    <w:p>
      <w:pPr>
        <w:pStyle w:val="Normal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в)   Новосибирская область </w:t>
      </w:r>
    </w:p>
    <w:p>
      <w:pPr>
        <w:pStyle w:val="Normal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г)   Челябинская область</w:t>
      </w:r>
    </w:p>
    <w:p>
      <w:pPr>
        <w:pStyle w:val="Normal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 Какой регион наиболее густо заселён?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а)   Среднесибирское плоскогорье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б)   плоскогорье Декан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)   Амазонская низменность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г)   Западно-Сибирская низменность</w:t>
      </w:r>
    </w:p>
    <w:p>
      <w:pPr>
        <w:pStyle w:val="C7"/>
        <w:shd w:fill="FFFFFF" w:val="clear"/>
        <w:spacing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 Найдите единственную страну, в которой минимальны предпосылки для межрегиональных или межэтнических конфликтов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 Великобрита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Индия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в) Япо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г) </w:t>
      </w:r>
      <w:r>
        <w:rPr>
          <w:bCs/>
          <w:color w:val="000000"/>
          <w:sz w:val="28"/>
          <w:szCs w:val="28"/>
        </w:rPr>
        <w:t xml:space="preserve"> Турция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10. Какой известный физико-географический объект объединяет такие страны как Россия, Туркмения, Иран, Казахстан, Азербайджан: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)  Уральские горы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б)  Каспийское мор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)  Кавказские горы;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)  Прикаспийская низменность.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Теоретический тур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Задание 1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. Какое ( - ая) в Евразии: 1) самое сухое место; 2) самое влажное место; 3) самое холодное место; 4) самая высокая точка; 5) самая низкая точка; 6) самая длинная река; 7) самое большое озеро; 8) самое маленькое море?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Задание 2. Расположите по возрастанию базиса эрозии следующие реки: </w:t>
      </w:r>
      <w:r>
        <w:rPr>
          <w:bCs/>
          <w:color w:val="000000"/>
          <w:sz w:val="28"/>
          <w:szCs w:val="28"/>
          <w:lang w:eastAsia="ru-RU"/>
        </w:rPr>
        <w:t>Амазонку, Купер- Крик, Иордан, Волгу.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Задание 3</w:t>
      </w:r>
      <w:r>
        <w:rPr>
          <w:b/>
          <w:bCs/>
          <w:color w:val="000000"/>
          <w:sz w:val="28"/>
          <w:szCs w:val="28"/>
        </w:rPr>
        <w:t>. Это море играет большую роль в жизни стран и народов, живущих вокруг него.  Здесь преобладают народы германской группы, семь титульных языков этих стран относятся к финно-угорской группе, два – к славянской.  Назовите море и самую населённую страну, берега которой оно омывает, а также страны, являющиеся монархиями и федерациями.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Задание 4. Что лишнее в каждой из строк и почему?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- Килиманджаро, Эверест, Фудзияма, Этна, Стромболи. </w:t>
      </w:r>
    </w:p>
    <w:p>
      <w:pPr>
        <w:pStyle w:val="Normal"/>
        <w:shd w:fill="FFFFFF" w:val="clear"/>
        <w:suppressAutoHyphens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- Верхнее, Мичиган, Виктория,  Гурон. 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 Шри Ланка, Тайвань, Сингапур, Южная Корея.</w:t>
      </w:r>
    </w:p>
    <w:p>
      <w:pPr>
        <w:pStyle w:val="Normal"/>
        <w:shd w:fill="FFFFFF" w:val="clear"/>
        <w:suppressAutoHyphens w:val="false"/>
        <w:ind w:left="-56" w:right="-56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  <w:r>
        <w:rPr>
          <w:b/>
          <w:bCs/>
          <w:color w:val="000000"/>
          <w:sz w:val="28"/>
          <w:szCs w:val="28"/>
        </w:rPr>
        <w:t xml:space="preserve">. Объясните, почему город Тара в Омской области в настоящее время значительно меньше по численности населения и уровню развития промышленности, чем город Омск, хотя возник он гораздо раньше. Укажите не менее двух причин. </w:t>
      </w:r>
    </w:p>
    <w:p>
      <w:pPr>
        <w:pStyle w:val="C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haracter">
            <wp:posOffset>0</wp:posOffset>
          </wp:positionH>
          <wp:positionV relativeFrom="line">
            <wp:posOffset>7239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0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18">
    <w:name w:val="c18"/>
    <w:qFormat/>
    <w:rPr/>
  </w:style>
  <w:style w:type="character" w:styleId="C41">
    <w:name w:val="c41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60">
    <w:name w:val="c60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38:00Z</dcterms:created>
  <dc:creator>user</dc:creator>
  <dc:description/>
  <cp:keywords/>
  <dc:language>en-US</dc:language>
  <cp:lastModifiedBy>Customer</cp:lastModifiedBy>
  <cp:lastPrinted>2014-07-02T19:25:00Z</cp:lastPrinted>
  <dcterms:modified xsi:type="dcterms:W3CDTF">2019-06-19T15:11:00Z</dcterms:modified>
  <cp:revision>57</cp:revision>
  <dc:subject/>
  <dc:title>Практический тур</dc:title>
</cp:coreProperties>
</file>