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687"/>
        <w:gridCol w:w="760"/>
        <w:gridCol w:w="851"/>
        <w:gridCol w:w="709"/>
        <w:gridCol w:w="708"/>
        <w:gridCol w:w="709"/>
        <w:gridCol w:w="709"/>
        <w:gridCol w:w="992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 2В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Г 4Б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 2Б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 4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В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1 баллу за правильные ответы на вопросы 1,2,3,6,7,8,9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0,5 балла за каждый правильный в ответе на вопрос 4,5,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Задание 1. </w:t>
      </w:r>
      <w:r>
        <w:rPr>
          <w:sz w:val="28"/>
          <w:szCs w:val="28"/>
          <w:lang w:eastAsia="ru-RU"/>
        </w:rPr>
        <w:t>  Это влажные экваториальные леса, которые расположены в бассейне реки Амазонки (о них и писал А.Фидлер), в бассейне р.Конго и на побережье Гвинейского залива, на островах Малайского архипелага. Богатство видового состава здесь удивительно: на небольшом участке здесь можно встретить сотни видов деревьев, которые перевиты лианами. На них распускаются прекрасные орхидеи. Между стволами порхают огромные бабочки и самые маленькие птички-колибри. Это производит впечатление рая. Но на ад похожи душный сырой и жаркий воздух, обилие гнуса, муравьёв, термитов, ядовитых насекомых и змей, губительное для человека зловоние некоторых растений, обилие растительности делает лес труднопроходимым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ьно указана природная зона- 1 балл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снение названия от 0,5-1 баллов (в зависимости от объяснения) на усмотрение учителя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стения:</w:t>
      </w:r>
      <w:r>
        <w:rPr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гевея, шоколадное дерево, орхидеи</w:t>
      </w:r>
      <w:r>
        <w:rPr>
          <w:sz w:val="28"/>
          <w:szCs w:val="28"/>
          <w:lang w:eastAsia="ru-RU"/>
        </w:rPr>
        <w:t xml:space="preserve">                                                                                 Правильно указаны растения: 0,5 балла за правильный пример (1,5 балла)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sz w:val="28"/>
          <w:szCs w:val="28"/>
          <w:lang w:eastAsia="ru-RU"/>
        </w:rPr>
        <w:t>Животные</w:t>
      </w:r>
      <w:r>
        <w:rPr>
          <w:sz w:val="28"/>
          <w:szCs w:val="28"/>
          <w:lang w:eastAsia="ru-RU"/>
        </w:rPr>
        <w:t xml:space="preserve">: </w:t>
      </w:r>
      <w:r>
        <w:rPr>
          <w:i/>
          <w:iCs/>
          <w:sz w:val="28"/>
          <w:szCs w:val="28"/>
          <w:lang w:eastAsia="ru-RU"/>
        </w:rPr>
        <w:t>ленивец, ягуар, анаконда, тукан, тапир</w:t>
      </w:r>
      <w:r>
        <w:rPr>
          <w:sz w:val="28"/>
          <w:szCs w:val="28"/>
          <w:lang w:eastAsia="ru-RU"/>
        </w:rPr>
        <w:t xml:space="preserve">                                                                      Правильно указаны животные: 0,5 за правильный пример (2,5 балл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сего - 6  баллов.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.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Лабрадор</w:t>
      </w:r>
      <w:r>
        <w:rPr>
          <w:sz w:val="28"/>
          <w:szCs w:val="28"/>
          <w:lang w:eastAsia="ru-RU"/>
        </w:rPr>
        <w:t>. Северная Амер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за правильное название полуос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балл за правильное название матери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го 2 балла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3.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ота сечения рельефа равна (150 – 140 ) /4=2,5 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го  2  балл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false"/>
        <w:spacing w:lineRule="atLeast" w:line="294" w:before="280" w:after="280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Задание 4.</w:t>
      </w: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лный правильный ответ на задание оценивается 0,5 баллов; если допущено ошибки или ответ отсутствует – 0 баллов.</w:t>
      </w:r>
    </w:p>
    <w:p>
      <w:pPr>
        <w:pStyle w:val="Normal"/>
        <w:shd w:fill="FFFFFF" w:val="clear"/>
        <w:suppressAutoHyphens w:val="false"/>
        <w:spacing w:lineRule="atLeast" w:line="294" w:before="280" w:after="28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твет: 1-В, 2-А, 3-Ж, 4-Е, 5-Б, 6- Г, 7-Д.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сего –   3,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ород, в котором живёт друг - Венеция – 0,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й объект – канал – 0,5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е событие – карнавал / бал-маскарад – 0,5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ность природного характера - наводнение / затопление – 1 балл</w:t>
      </w:r>
    </w:p>
    <w:p>
      <w:pPr>
        <w:pStyle w:val="Normal"/>
        <w:rPr/>
      </w:pPr>
      <w:r>
        <w:rPr>
          <w:b/>
          <w:sz w:val="28"/>
          <w:szCs w:val="28"/>
        </w:rPr>
        <w:t>Итого – 2,5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орода с похожими водными объектами (приведите пять приме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е варианты ответов: Санкт-Петербург, Копенгаген, Амстер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гкок, Сучжоу, Анси, Брюгге, Кантхо, Кейп-Корал, Стокгольм, Аллепп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тхорн, Бирмингем ИЛИ друге города известные своими кана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,5 баллов за каждый город, но не более 2,5 баллов</w:t>
      </w:r>
    </w:p>
    <w:p>
      <w:pPr>
        <w:pStyle w:val="Normal"/>
        <w:rPr/>
      </w:pPr>
      <w:r>
        <w:rPr>
          <w:b/>
          <w:sz w:val="28"/>
          <w:szCs w:val="28"/>
        </w:rPr>
        <w:t>Итого – 2,5 баллов</w:t>
      </w:r>
    </w:p>
    <w:p>
      <w:pPr>
        <w:pStyle w:val="Normal"/>
        <w:rPr/>
      </w:pPr>
      <w:r>
        <w:rPr>
          <w:sz w:val="28"/>
          <w:szCs w:val="28"/>
        </w:rPr>
        <w:t>3) Страна – Венесуэла – 0,5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0,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осударство в столице - Ватикан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ение возможности такой ситу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икан расположен в центре Рима, это государство является анклавом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 за полное объяснение (указано, что Ватикан анклав, если указано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Ватикана в центре Рима – 0,5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ы аналоги «внутристоличного»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ото –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-Марино – 1 балл</w:t>
      </w:r>
    </w:p>
    <w:p>
      <w:pPr>
        <w:pStyle w:val="Normal"/>
        <w:rPr/>
      </w:pPr>
      <w:r>
        <w:rPr>
          <w:b/>
          <w:sz w:val="28"/>
          <w:szCs w:val="28"/>
        </w:rPr>
        <w:t>Итого – 4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сего –   9,5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за теоретический тур -23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ОЕ КОЛИЧЕСТВО БАЛЛОВ ЗА ШКОЛЬНЫЙ ЭТАП ОЛИМПИАДЫ – 35 балла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8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5:00Z</dcterms:created>
  <dc:creator>user</dc:creator>
  <dc:description/>
  <cp:keywords/>
  <dc:language>en-US</dc:language>
  <cp:lastModifiedBy>Customer</cp:lastModifiedBy>
  <dcterms:modified xsi:type="dcterms:W3CDTF">2019-06-19T14:07:00Z</dcterms:modified>
  <cp:revision>6</cp:revision>
  <dc:subject/>
  <dc:title>Ответы на теоретический тур</dc:title>
</cp:coreProperties>
</file>