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739"/>
        <w:gridCol w:w="850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о   1 баллу за правильные ответы на вопро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8865" cy="2214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авильное изображение условного знака по 0,5 бал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сего   3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Это Северный и Южный полюс. Их координаты 90 с. ш. и 90 ю. ш. Долготу определять не надо, потому что на полюсах сходятся все меридиан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авильно определенные точки 1 балл. За определение координат 1 балл. За правильное пояснение 1 балл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о 3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дание может быть выполнено по- разному: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9500" cy="2101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 правильно изображенный холм 1 балл. За обозначение крутого и пологого склона 1 балл.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го 2 балл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уман и облака образуются при охлаждении теплого воздуха. При охлаждении из теплого воздуха выделяется влага, в виде мельчайших капелек воды, так как холодный воздух не может вмещать столько влаги сколько теплый. Если это происходит в приземном слое, то образуется туман. Если на высоте -облака. </w:t>
      </w:r>
      <w:r>
        <w:rPr>
          <w:b/>
          <w:sz w:val="28"/>
          <w:szCs w:val="28"/>
        </w:rPr>
        <w:t>(2 балл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уман не является водяным паром, так как водяной пар не видим. </w:t>
      </w:r>
      <w:r>
        <w:rPr>
          <w:b/>
          <w:sz w:val="28"/>
          <w:szCs w:val="28"/>
        </w:rPr>
        <w:t>(1 бал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3 балл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Style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земные воды образуются при просачивании атмосферной влаги вглубь. При этом вода проходит через горные породы и становится чистой и прозрачной. </w:t>
      </w:r>
      <w:r>
        <w:rPr>
          <w:b/>
          <w:sz w:val="28"/>
          <w:szCs w:val="28"/>
        </w:rPr>
        <w:t xml:space="preserve">(1 балл) </w:t>
      </w:r>
      <w:r>
        <w:rPr>
          <w:sz w:val="28"/>
          <w:szCs w:val="28"/>
        </w:rPr>
        <w:t xml:space="preserve">Подземные воды находятся на глубине, а с глубиной температура понижается. </w:t>
      </w:r>
      <w:r>
        <w:rPr>
          <w:b/>
          <w:sz w:val="28"/>
          <w:szCs w:val="28"/>
        </w:rPr>
        <w:t>(1балл)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3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ОЕ КОЛИЧЕСТВО БАЛЛОВ ЗА ШКОЛЬНЫЙ ЭТАП ОЛИМПИАДЫ -  23 балла</w:t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6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15:00Z</dcterms:created>
  <dc:creator>user</dc:creator>
  <dc:description/>
  <cp:keywords/>
  <dc:language>en-US</dc:language>
  <cp:lastModifiedBy>Customer</cp:lastModifiedBy>
  <dcterms:modified xsi:type="dcterms:W3CDTF">2019-06-19T13:58:00Z</dcterms:modified>
  <cp:revision>32</cp:revision>
  <dc:subject/>
  <dc:title>Ответы на теоретический тур</dc:title>
</cp:coreProperties>
</file>