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выполнение заданий школьного этапа олимпиады отводится 120 минут.  Работа состоит из двух част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Тестовый тур включает 10 заданий с выбором ответа. Внимательно прочитайте каждое задание и предлагаемые варианты ответов, отвечайте только после того,  как вы поняли вопрос и проанализировали все варианты ответа. </w:t>
      </w:r>
      <w:r>
        <w:rPr>
          <w:sz w:val="28"/>
          <w:szCs w:val="28"/>
        </w:rPr>
        <w:t xml:space="preserve">На выполнение заданий отводится 30 минут. Внимательно прочитайте каждое задание, отвечайте только после того, как вы поняли вопрос и проанализировали все варианты отв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тур состоит из 5 географических задач. Отвечайте на задания полным ответом в соответствии с поставленными вопросами. На выполнение заданий отводится 9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ыполняйте задания в том порядке, в котором они даны. Если какое-то задание вызывает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разрешается пользоваться транспортирами и линейками. Школьными атласами пользоваться нельз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на задания школьного этапа олимпиады записывайте в специальный блан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й ту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 По акватории какого из перечисленных морей проходит морская Государственная граница Российской Федерации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)  Красное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) Японское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)  Желтое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)  Северно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Определите, столица какой республики в составе Российской Федерации имеет географические координаты 62</w:t>
      </w:r>
      <w:r>
        <w:rPr>
          <w:bCs/>
          <w:sz w:val="28"/>
          <w:szCs w:val="28"/>
          <w:vertAlign w:val="superscript"/>
        </w:rPr>
        <w:t xml:space="preserve">0 </w:t>
      </w:r>
      <w:r>
        <w:rPr>
          <w:bCs/>
          <w:sz w:val="28"/>
          <w:szCs w:val="28"/>
        </w:rPr>
        <w:t>с.ш. 34</w:t>
      </w:r>
      <w:r>
        <w:rPr>
          <w:bCs/>
          <w:sz w:val="28"/>
          <w:szCs w:val="28"/>
          <w:vertAlign w:val="superscript"/>
        </w:rPr>
        <w:t xml:space="preserve">0 </w:t>
      </w:r>
      <w:r>
        <w:rPr>
          <w:bCs/>
          <w:sz w:val="28"/>
          <w:szCs w:val="28"/>
        </w:rPr>
        <w:t>в.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)  Ком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)  Сах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)  Татарстан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)  Карелия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 бассейне какой из перечисленных рек сооружение каскада ГЭС привело к наибольшей потере пойменных земель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)  Волг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) Ангар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) Енис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) До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Определите, когда по московскому времени должен совершить посадку в Москве (II часовой пояс) самолет, вылетевший из Читы (VIII часовой пояс) в 7 часов по местному времени, если расчетное время полета составляет 7 часов. Ответ запишите цифрам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eastAsia="ru-RU"/>
        </w:rPr>
        <w:t xml:space="preserve"> 12 часов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eastAsia="ru-RU"/>
        </w:rPr>
        <w:t xml:space="preserve"> 10 часов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) 8 часов,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>4) 20 часов.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В комплект традиционной мужской одежды какого из перечисленных народов входит малица с капюшоном (глухая просторная рубаха из оленьих шкур мехом внутрь), штаны, сапоги-пимы из камуса мехом наружу и чулки мехом внутрь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)  татары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)  марийцы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)  ненцы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)  ингуш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  <w:lang w:eastAsia="ru-RU"/>
        </w:rPr>
        <w:t xml:space="preserve"> Проблема глобального потепления является одной из ключевых экологических проблем Земли. Уровень моря поднимется на 10-20 метров при таянии всего объема льда на планете, и этот процесс неизбежен, даже если человечеству не удастся перейти границу в два градуса Цельсия, обозначенную Межправительственной группой экспертов по изменению климата как «стабильная», говорится в исследовании, опубликованном в журнале </w:t>
      </w:r>
      <w:r>
        <w:rPr>
          <w:sz w:val="28"/>
          <w:szCs w:val="28"/>
          <w:lang w:val="en-US" w:eastAsia="ru-RU"/>
        </w:rPr>
        <w:t>Geology</w:t>
      </w:r>
      <w:r>
        <w:rPr>
          <w:sz w:val="28"/>
          <w:szCs w:val="28"/>
          <w:lang w:eastAsia="ru-RU"/>
        </w:rPr>
        <w:t>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ой из перечисленных городов России может в наибольшей степени пострадать в случае такого развития событий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)  Омск,</w:t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eastAsia="ru-RU"/>
        </w:rPr>
        <w:t xml:space="preserve">  Воронеж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)  Уф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) Калининград.</w:t>
      </w:r>
    </w:p>
    <w:p>
      <w:pPr>
        <w:pStyle w:val="C3c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3c15"/>
        <w:spacing w:before="0" w:after="0"/>
        <w:rPr>
          <w:rStyle w:val="2"/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rStyle w:val="2"/>
          <w:sz w:val="28"/>
          <w:szCs w:val="28"/>
        </w:rPr>
        <w:t xml:space="preserve"> Северский трубный завод – один из старейших российских металлургических заводов, расположенный в городе Полевском Свердловской области. В начале 1730-х в окрестностях Полевского поселка были обнаружены богатые залежи железной руды. В 1739 году Северский железоделательный завод дал первый слиток («крицу») товарного железа. В настоящее время продукция завода насчитывает несколько тысяч видов трубных изделий: водогазопроводные трубы, неоцинкованные трубы без резьбы и муфт. </w:t>
      </w:r>
    </w:p>
    <w:p>
      <w:pPr>
        <w:pStyle w:val="C3c15"/>
        <w:spacing w:before="0" w:after="0"/>
        <w:rPr>
          <w:rStyle w:val="C1"/>
          <w:sz w:val="28"/>
          <w:szCs w:val="28"/>
        </w:rPr>
      </w:pPr>
      <w:r>
        <w:rPr>
          <w:rStyle w:val="2"/>
          <w:sz w:val="28"/>
          <w:szCs w:val="28"/>
        </w:rPr>
        <w:t>Карты какого из перечисленных географических районов России необходимо выбрать, чтобы определить местоположение Северского трубного завод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)  Западной Сибир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)  Восточной Сибири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Урал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)  Поволжь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  <w:lang w:eastAsia="ru-RU"/>
        </w:rPr>
        <w:t>Расположите регионы России в той последовательности, в которой жители встречают Новый го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)  Республика Тыв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)  Еврейская автономная область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)  Волгоградская область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) Пермский кра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sz w:val="28"/>
          <w:szCs w:val="28"/>
        </w:rPr>
        <w:t xml:space="preserve"> Выберите из перечисленных три географических района России, где средняя плотность населения наибольша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)  Северный Кавказ,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)  Центральный район,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Европейский Север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)  Западная Сибирь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) Поволжский район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) Дальний Восток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60" w:right="1106" w:gutter="0" w:header="708" w:top="1134" w:footer="708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становите соответствие между субъектом Российской Федерации и его расположением на карте, которой он обозначен на фрагменте политико-административной карты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66975" cy="2466975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43025</wp:posOffset>
                </wp:positionH>
                <wp:positionV relativeFrom="paragraph">
                  <wp:posOffset>113030</wp:posOffset>
                </wp:positionV>
                <wp:extent cx="285750" cy="266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6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105.75pt;margin-top:8.9pt;width:22.45pt;height:20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03.15pt;margin-top:16.75pt;width:16.45pt;height:9.7pt;mso-wrap-style:none;v-text-anchor:middle;rotation:90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81200</wp:posOffset>
                </wp:positionH>
                <wp:positionV relativeFrom="paragraph">
                  <wp:posOffset>55880</wp:posOffset>
                </wp:positionV>
                <wp:extent cx="295275" cy="266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6pt;margin-top:4.4pt;width:23.2pt;height:20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-150.95pt;margin-top:9.1pt;width:13.85pt;height:13.45pt;mso-wrap-style:none;v-text-anchor:middle;rotation:90" type="_x0000_t136">
            <v:path textpathok="t"/>
            <v:textpath on="t" fitshape="t" string="3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ъект РФ                         Расположение на карте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сковская область,                       1)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ренбургская область,                  2)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урманская область,                    3)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114550</wp:posOffset>
            </wp:positionH>
            <wp:positionV relativeFrom="paragraph">
              <wp:posOffset>73660</wp:posOffset>
            </wp:positionV>
            <wp:extent cx="323850" cy="2952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60.4pt;margin-top:10.85pt;width:14.2pt;height:13.45pt;mso-wrap-style:none;v-text-anchor:middle;rotation:90" type="_x0000_t136">
            <v:path textpathok="t"/>
            <v:textpath on="t" fitshape="t" string="2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 xml:space="preserve">Г) Волгоградская область                  4)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590675</wp:posOffset>
            </wp:positionH>
            <wp:positionV relativeFrom="paragraph">
              <wp:posOffset>110490</wp:posOffset>
            </wp:positionV>
            <wp:extent cx="323850" cy="2952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19.45pt;margin-top:13.15pt;width:13.85pt;height:13.45pt;mso-wrap-style:none;v-text-anchor:middle;rotation:90" type="_x0000_t136">
            <v:path textpathok="t"/>
            <v:textpath on="t" fitshape="t" string="4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ий тур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  <w:r>
        <w:rPr>
          <w:sz w:val="28"/>
          <w:szCs w:val="28"/>
          <w:lang w:eastAsia="ru-RU"/>
        </w:rPr>
        <w:t xml:space="preserve"> Школьники из нескольких населённых пунктов России обменялись данными, полученными на местных метеостанциях 22 января 2018 г. Собранные ими данные представлены в следующей таблиц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Проанализировав собранные данные в целях выявления зависимостей между полученными характеристиками. У учащихся выводы получились разные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то из учащихся сделал верный вывод на основе представленных данных?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86400" cy="1704340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Михаил: «Среднесуточная температура воздуха понижается при движении с запада на восток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ётр: «Чем меньше продолжительность дня, тем ниже среднесуточная температура воздуха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ладимир: «Среднесуточная температура воздуха понижается с увеличением высоты местности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Александр: «Продолжительность дня увеличивается при движении с севера на юг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eastAsia="ru-RU"/>
        </w:rPr>
        <w:t>Определите ре</w:t>
        <w:softHyphen/>
        <w:t>ги</w:t>
        <w:softHyphen/>
        <w:t>он России по его крат</w:t>
        <w:softHyphen/>
        <w:t>ко</w:t>
        <w:softHyphen/>
        <w:t>му описа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от край рас</w:t>
        <w:softHyphen/>
        <w:t>по</w:t>
        <w:softHyphen/>
        <w:t>ло</w:t>
        <w:softHyphen/>
        <w:t>жен в во</w:t>
        <w:softHyphen/>
        <w:t>сточ</w:t>
        <w:softHyphen/>
        <w:t>ной части России. Его тер</w:t>
        <w:softHyphen/>
        <w:t>ри</w:t>
        <w:softHyphen/>
        <w:t>то</w:t>
        <w:softHyphen/>
        <w:t>рия имеет выход к морям и к го</w:t>
        <w:softHyphen/>
        <w:t>су</w:t>
        <w:softHyphen/>
        <w:t>дар</w:t>
        <w:softHyphen/>
        <w:t>ствен</w:t>
        <w:softHyphen/>
        <w:t>ной границе. Ад</w:t>
        <w:softHyphen/>
        <w:t>ми</w:t>
        <w:softHyphen/>
        <w:t>ни</w:t>
        <w:softHyphen/>
        <w:t>стра</w:t>
        <w:softHyphen/>
        <w:t>тив</w:t>
        <w:softHyphen/>
        <w:t>ный центр, рас</w:t>
        <w:softHyphen/>
        <w:t>пло</w:t>
        <w:softHyphen/>
        <w:t>жен</w:t>
        <w:softHyphen/>
        <w:t>ный на бе</w:t>
        <w:softHyphen/>
        <w:t>ре</w:t>
        <w:softHyphen/>
        <w:t>гу судоходной реки — важ</w:t>
        <w:softHyphen/>
        <w:t>ный транспортный узел. Одной из глав</w:t>
        <w:softHyphen/>
        <w:t>ных отраслей хо</w:t>
        <w:softHyphen/>
        <w:t>зяй</w:t>
        <w:softHyphen/>
        <w:t>ства является лес</w:t>
        <w:softHyphen/>
        <w:t>ная и де</w:t>
        <w:softHyphen/>
        <w:t>ре</w:t>
        <w:softHyphen/>
        <w:t>во</w:t>
        <w:softHyphen/>
        <w:t>об</w:t>
        <w:softHyphen/>
        <w:t>ра</w:t>
        <w:softHyphen/>
        <w:t>ба</w:t>
        <w:softHyphen/>
        <w:t>ты</w:t>
        <w:softHyphen/>
        <w:t>ва</w:t>
        <w:softHyphen/>
        <w:t>ю</w:t>
        <w:softHyphen/>
        <w:t>щая промышленность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зовите: реку, соседнее государство, моря, административный центр и край.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уристические фирмы раз</w:t>
        <w:softHyphen/>
        <w:t>лич</w:t>
        <w:softHyphen/>
        <w:t>ных ре</w:t>
        <w:softHyphen/>
        <w:t>ги</w:t>
        <w:softHyphen/>
        <w:t>о</w:t>
        <w:softHyphen/>
        <w:t>нов Рос</w:t>
        <w:softHyphen/>
        <w:t>сии раз</w:t>
        <w:softHyphen/>
        <w:t>ра</w:t>
        <w:softHyphen/>
        <w:t>бо</w:t>
        <w:softHyphen/>
        <w:t>та</w:t>
        <w:softHyphen/>
        <w:t>ли сло</w:t>
        <w:softHyphen/>
        <w:t>га</w:t>
        <w:softHyphen/>
        <w:t>ны (рекламные лозунги) для при</w:t>
        <w:softHyphen/>
        <w:t>вле</w:t>
        <w:softHyphen/>
        <w:t>че</w:t>
        <w:softHyphen/>
        <w:t>ния ту</w:t>
        <w:softHyphen/>
        <w:t>ри</w:t>
        <w:softHyphen/>
        <w:t xml:space="preserve">стов в свои регионы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сло</w:t>
        <w:softHyphen/>
        <w:t>га</w:t>
        <w:softHyphen/>
        <w:t>ном и регионом.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7"/>
        <w:gridCol w:w="128"/>
        <w:gridCol w:w="2741"/>
      </w:tblGrid>
      <w:tr>
        <w:trPr/>
        <w:tc>
          <w:tcPr>
            <w:tcW w:w="571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ЛОГАН 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</w:t>
            </w:r>
          </w:p>
        </w:tc>
      </w:tr>
      <w:tr>
        <w:trPr/>
        <w:tc>
          <w:tcPr>
            <w:tcW w:w="5717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)  При</w:t>
              <w:softHyphen/>
              <w:t>гла</w:t>
              <w:softHyphen/>
              <w:t>ша</w:t>
              <w:softHyphen/>
              <w:t>ем вас на</w:t>
              <w:softHyphen/>
              <w:t>сла</w:t>
              <w:softHyphen/>
              <w:t>дить</w:t>
              <w:softHyphen/>
              <w:t>ся красотой Че</w:t>
              <w:softHyphen/>
              <w:t>гем</w:t>
              <w:softHyphen/>
              <w:t>ских водопадов и Бак</w:t>
              <w:softHyphen/>
              <w:t>сан</w:t>
              <w:softHyphen/>
              <w:t>ско</w:t>
              <w:softHyphen/>
              <w:t>го ущелья — ин</w:t>
              <w:softHyphen/>
              <w:t>те</w:t>
              <w:softHyphen/>
              <w:t>рес</w:t>
              <w:softHyphen/>
              <w:t>ней</w:t>
              <w:softHyphen/>
              <w:t>ших и жи</w:t>
              <w:softHyphen/>
              <w:t>во</w:t>
              <w:softHyphen/>
              <w:t>пис</w:t>
              <w:softHyphen/>
              <w:t>ных уголков самых вы</w:t>
              <w:softHyphen/>
              <w:t>со</w:t>
              <w:softHyphen/>
              <w:t>ких гор России!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) Добро по</w:t>
              <w:softHyphen/>
              <w:t>жа</w:t>
              <w:softHyphen/>
              <w:t>ло</w:t>
              <w:softHyphen/>
              <w:t>вать в на</w:t>
              <w:softHyphen/>
              <w:t>ци</w:t>
              <w:softHyphen/>
              <w:t>о</w:t>
              <w:softHyphen/>
              <w:t>наль</w:t>
              <w:softHyphen/>
              <w:t>ный парк Вал</w:t>
              <w:softHyphen/>
              <w:t>дай</w:t>
              <w:softHyphen/>
              <w:t>ский — «жемчужину» сред</w:t>
              <w:softHyphen/>
              <w:t>ней по</w:t>
              <w:softHyphen/>
              <w:t>ло</w:t>
              <w:softHyphen/>
              <w:t>сы России! По</w:t>
              <w:softHyphen/>
              <w:t>лю</w:t>
              <w:softHyphen/>
              <w:t>буй</w:t>
              <w:softHyphen/>
              <w:t>тесь кра</w:t>
              <w:softHyphen/>
              <w:t>со</w:t>
              <w:softHyphen/>
              <w:t>той озера Ильмень!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2741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) Рес</w:t>
              <w:softHyphen/>
              <w:t>пуб</w:t>
              <w:softHyphen/>
              <w:t>ли</w:t>
              <w:softHyphen/>
              <w:t>ка Карелия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) Крас</w:t>
              <w:softHyphen/>
              <w:t>но</w:t>
              <w:softHyphen/>
              <w:t>дар</w:t>
              <w:softHyphen/>
              <w:t>ский кра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) Кабардино-Балкарская республи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) Нов</w:t>
              <w:softHyphen/>
              <w:t>го</w:t>
              <w:softHyphen/>
              <w:t>род</w:t>
              <w:softHyphen/>
              <w:t>ская область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В 2010 г. в РФ для различных целей было использовано свежей воды: на орошение и сельскохозяйственное водоснабжение — 8,2 к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; на производственные нужды — 36,4 к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; на хозяйственно-питьевые нужды — 9,6 к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и другие нужды – 5,3 к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 xml:space="preserve"> .Какова доля использованной воды (в %) на производственные нужды из общего объёма использования свежей воды в РФ? Полученный результат округлите до целого числа.</w:t>
      </w:r>
    </w:p>
    <w:p>
      <w:pPr>
        <w:pStyle w:val="Normal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аш друг живет в сельской местности. Вы часто бываете у него в гостях и знаете, что в школу он ходит сначала по грунтовой дороге, а затем поворачивает на восток и идет по шоссе до поворота строго на школу. Дальше он идет по тропе. По грунтовой дороге он проходит 500 м, по шоссе – в 2 раза больше, а по тропе – 200 м. Изобразите его маршрут на плане масштаба 1:10 000. Вы знаете, что около дома друга находится колодец. Также вам известно, что сначала ваш друг проходит между болотом и березовым лесом, в глубине которого находится домик лесника, а затем проходит по дамбе. Идя по шоссе, он проходит под линией электропередач и видит вокруг с одной стороны заболоченные леса, а с другой – луга и пашню. Школа расположена на холме, в 300 метрах от нее находится церков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  <w:lang w:val="en-US" w:eastAsia="en-US"/>
        </w:rPr>
      </w:pPr>
      <w:r>
        <w:rPr>
          <w:b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260" w:right="1106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9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23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3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9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1">
    <w:name w:val="c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3c15">
    <w:name w:val="c3 c15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10:00Z</dcterms:created>
  <dc:creator>user</dc:creator>
  <dc:description/>
  <dc:language>en-US</dc:language>
  <cp:lastModifiedBy>user</cp:lastModifiedBy>
  <cp:lastPrinted>2019-09-19T16:46:00Z</cp:lastPrinted>
  <dcterms:modified xsi:type="dcterms:W3CDTF">2019-09-19T10:46:00Z</dcterms:modified>
  <cp:revision>15</cp:revision>
  <dc:subject/>
  <dc:title>Практический тур</dc:title>
</cp:coreProperties>
</file>