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участ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тельно прочтите рекомендации по выполнению заданий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ам предлагаются тестовые задания, требующие выбора только одного ответа из четырёх возможных. Максимальное количество баллов, которое можно набрать определяется из расчёта: 1 балл за каждое тестовое задание. Индекс выбранного ответа внесите в матрицу ответов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 количество баллов –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ам предлагаются тестовые задания с одним вариантом ответа из четырёх возможных, но требующих предварительного множественного выбора. Максимальное количество баллов, которое можно набрать за данную часть, определяется из расчёта: 2 балла за каждое тестовое задание. Индекс ответа, который вы считаете  наиболее полным и правильным должен быть указан в матрице ответ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 количество баллов – 10.</w:t>
      </w:r>
    </w:p>
    <w:p>
      <w:pPr>
        <w:pStyle w:val="Normal"/>
        <w:rPr/>
      </w:pPr>
      <w:r>
        <w:rPr>
          <w:b/>
          <w:sz w:val="28"/>
          <w:szCs w:val="28"/>
        </w:rPr>
        <w:t>Задания части</w:t>
      </w:r>
      <w:r>
        <w:rPr>
          <w:b/>
          <w:sz w:val="28"/>
          <w:szCs w:val="28"/>
          <w:lang w:val="en-US"/>
        </w:rPr>
        <w:t xml:space="preserve"> III</w:t>
      </w:r>
      <w:r>
        <w:rPr>
          <w:sz w:val="28"/>
          <w:szCs w:val="28"/>
        </w:rPr>
        <w:t>. Вам предлагаются задания в виде суждений, с каждым из которых следует либо согласиться, либо отклонить. В матрице ответов  укажите  вариант ответа «да» или «нет». Максимальное количество баллов, которое можно набрать определяется из расчёта: 1 балл за правильный ответ на каждое суждени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 количество баллов – 1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части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IV. </w:t>
      </w:r>
      <w:r>
        <w:rPr>
          <w:sz w:val="28"/>
          <w:szCs w:val="28"/>
        </w:rPr>
        <w:t xml:space="preserve">Вам предлагаются тестовые задания, требующие установления соответствия. Максимальное количество баллов, которое можно набрать указано для каждого задания индивидуально. Вы должны заполнить матрицы ответов в соответствии с требованиями заданий. </w:t>
      </w:r>
      <w:r>
        <w:rPr>
          <w:b/>
          <w:sz w:val="28"/>
          <w:szCs w:val="28"/>
        </w:rPr>
        <w:t>Максимальное  количество баллов – 4,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выполнения заданий первого тура – 120 мин.</w:t>
      </w:r>
    </w:p>
    <w:p>
      <w:pPr>
        <w:pStyle w:val="Heading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– 44,5 балл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ab/>
      </w:r>
      <w:r>
        <w:rPr>
          <w:b/>
          <w:sz w:val="28"/>
          <w:szCs w:val="28"/>
        </w:rPr>
        <w:t>Желаем успеха!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 Вам  предлагаются тестовые задания, требующие выбора только </w:t>
      </w:r>
      <w:r>
        <w:rPr>
          <w:b/>
          <w:sz w:val="28"/>
          <w:szCs w:val="28"/>
          <w:u w:val="single"/>
        </w:rPr>
        <w:t>одного</w:t>
      </w:r>
      <w:r>
        <w:rPr>
          <w:b/>
          <w:sz w:val="28"/>
          <w:szCs w:val="28"/>
        </w:rPr>
        <w:t xml:space="preserve"> ответа из четырёх возможных. Максимальное количество баллов, которое можно набрать – 20 (по 1 баллу за каждое тестовое задание). Индекс  ответа, который вы считаете наиболее полным и правильным, укажите в матрице ответов.</w:t>
      </w:r>
    </w:p>
    <w:p>
      <w:pPr>
        <w:pStyle w:val="Style18"/>
        <w:shd w:fill="FFFFFF" w:val="clear"/>
        <w:rPr/>
      </w:pPr>
      <w:r>
        <w:rPr>
          <w:b/>
          <w:color w:val="000000"/>
          <w:sz w:val="28"/>
          <w:szCs w:val="28"/>
        </w:rPr>
        <w:t>1. Какая наука изучает взаимосвязи организмов и окру</w:t>
        <w:softHyphen/>
        <w:t>жающей среды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Зоология                                  3) Ботаника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изиология                             4) Экология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Какие органоиды клетки можно увидеть в школьный световой микроскоп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Митохондрии                            3) Аппарат Гольджи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Рибосомы                                  4) Ядро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Живым организмам, в отличие от тел неживой при</w:t>
        <w:softHyphen/>
        <w:t>роды, свойственно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Рост                                            3) Раздражимость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Движение                                  4) Ритмичность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чему подберезовики часто можно найти в березовом лесу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В березовом лесу много света.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Подберезовики с корнями берез образуют мико</w:t>
        <w:softHyphen/>
        <w:t>ризу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 подберезовиков  в березовом лесу нет конкурентов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березовом лесу отсутствуют животные, которые питаются подберезовиками.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акие растения не имеют побега и корня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Водоросли                                 3) Папоротники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Плауны                                      4) Мхи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Чем является луковица тюльпана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Корневищем                             2)   Корнеплодом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Сочным плодом                       4) Видоизмененным побегом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Жабы, в отличие от лягушек, могут жить вдали от во</w:t>
        <w:softHyphen/>
        <w:t>доема. Чем это можно объяснить?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ни размножаются на суше.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У них лучше развиты легкие и более сухая кожа.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У них короткие задние конечности и длинные пере</w:t>
        <w:softHyphen/>
        <w:t>дние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ни питаются наземными беспозвоночными живот</w:t>
        <w:softHyphen/>
        <w:t>ными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rPr/>
      </w:pPr>
      <w:r>
        <w:rPr>
          <w:b/>
          <w:color w:val="000000"/>
          <w:sz w:val="28"/>
          <w:szCs w:val="28"/>
        </w:rPr>
        <w:t>8. Самое большое количество видов включает класс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Насекомые                               2) Хрящевые рыбы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Земноводные                           4) Птицы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Каких древних животных считают предками земноводных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Ихтиозавров                            2) Археоптериксов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Стегоцефалов                          4) Кистеперых рыб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Каких древних животных считают предками птиц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Ихтиозавров                            2) Археоптериксов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Стегоцефалов                          4) Кистеперых рыб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У человека, в отличие от млекопитающих животных, развито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Абстрактное мышление         2) Разные виды торможения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Четырехкамерное сердце       4) Большие полушария головного мозга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У больного перед операцией определяют группу крови. Это позволяет врачу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значить правильное лечение    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Определить причину болезни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 xml:space="preserve">3) Найти нужного донора  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числить количество форменных элементов</w:t>
      </w:r>
    </w:p>
    <w:p>
      <w:pPr>
        <w:pStyle w:val="Style18"/>
        <w:shd w:fill="FFFFFF" w:val="clear"/>
        <w:rPr/>
      </w:pPr>
      <w:r>
        <w:rPr>
          <w:b/>
          <w:color w:val="000000"/>
          <w:sz w:val="28"/>
          <w:szCs w:val="28"/>
        </w:rPr>
        <w:t>13. Проявлением какого рефлекса является поворот го</w:t>
        <w:softHyphen/>
        <w:t>ловы в сторону громкого звука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Болевого                                     2) Условного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 Защитного                                  4) Ориентировочного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Речевые центры, в отличие от центров безусловных, расположены у человека в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Мозжечке                                   3) Коре больших полушарий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Среднем мозге                           4) Промежуточном мозге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В какие отношения вступают олень и лось, живущие в одном лесу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Конкурентные                              3) Хищник—жертва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Симбиотические                          4) Паразитические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Сходство строения клеток автотрофных и гетеротроф</w:t>
        <w:softHyphen/>
        <w:t>ных организмов состоит в наличии у них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Лейкопластов                               2) Плазматической мембраны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Оболочки из клетчатки               4) Вакуолей с клеточным соком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Испарение воды листьями способствует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Передвижению минеральных солей в растении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Снабжению листьев органическими веществами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Усвоению углекислого газа хлоропластами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4) Повышению скорости образования органических веществ</w:t>
      </w:r>
    </w:p>
    <w:p>
      <w:pPr>
        <w:pStyle w:val="Style18"/>
        <w:shd w:fill="FFFFFF" w:val="clear"/>
        <w:rPr/>
      </w:pPr>
      <w:r>
        <w:rPr>
          <w:b/>
          <w:color w:val="000000"/>
          <w:sz w:val="28"/>
          <w:szCs w:val="28"/>
        </w:rPr>
        <w:t>18. Часто у детей наблюдаются изменения формы костей  конечностей, которые связаны с нарушением обмена  кальция и фосфора. При недостатке какого витамина  наблюдается это явление?</w:t>
      </w:r>
      <w:r>
        <w:rPr>
          <w:color w:val="000000"/>
          <w:sz w:val="28"/>
          <w:szCs w:val="28"/>
        </w:rPr>
        <w:br/>
        <w:t>1) С                    2)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Style w:val="Appleconvertedspace"/>
          <w:color w:val="000000"/>
          <w:sz w:val="28"/>
          <w:szCs w:val="28"/>
        </w:rPr>
        <w:t xml:space="preserve">            </w:t>
      </w:r>
      <w:r>
        <w:rPr>
          <w:color w:val="000000"/>
          <w:sz w:val="28"/>
          <w:szCs w:val="28"/>
        </w:rPr>
        <w:t>3) А                            4) D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Что общего между агроэкосистемой пшеничного поля и экосистемой луга?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Короткие цепи питания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Преобладание растений разных видов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Незамкнутый круговорот химических элементов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личие продуцентов, консументов и редуцентов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. Почему врачи рекомендуют употреблять в пищу йоди</w:t>
        <w:softHyphen/>
        <w:t>рованную соль? Так как йод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1) Влияет на укрепление костной ткани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2) Нормализует деятельность щитовидной железы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3) Предупреждает заболевание рахитом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пособствует образованию витамина А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ам предлагаются тестовые задания с одним вариантом ответа из четырёх возможных, но требующих предварительного множественного выбора. Максимальное количество баллов, которое можно набрать за данную часть, определяется из расчёта: 2 балла за каждое тестовое задание. Индекс ответа, который вы считаете наиболее полным и правильным должен быть указан в матрице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, которое можно набрать -10 (по 2 баллу за каждое тестовое задание)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берите ткани, которые являются соедин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кровь                                                                      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эпителий                                                               б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хрящ                                                                     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жировая ткань                                                     г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ыберите насекомых, развивающихся с полным метаморфоз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кузнечик                                                                 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капустная белянка                                                б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майский жук                                                         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таракан                                                                  г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мух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берите общие признаки хордовых живо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скелет внутренний, хрящевой или костный                    а)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животные имеют лучевую симметрию                           б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тело развивается из трёх зародышевых листков           в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 кровеносная система незамкнутая                                 г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 вторичная полость те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ыберите признаки растений семейства мотыльк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все растения однолетние                                       а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цветок имеет неправильную форму                    б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листья сложные с прилистниками                      в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плод стручок                                                         г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наличие клубеньков на корн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берите животных класса пресмык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саламандра                                                             а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варан                                                                     б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тритон                                                                  в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черепаха                                                              г)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крокод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 червя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>. Участникам предлагаются задания в виде суждений, с каждым из которых следует либо согласиться, либо отклонить. В матрице ответов конкурсанты должны указать вариант ответа «да» или «нет». Максимальное количество баллов, которое можно набрать определяется из расчёта: 1 балл за правильный ответ на каждое суждение.</w:t>
      </w:r>
      <w:r>
        <w:rPr>
          <w:b/>
          <w:sz w:val="28"/>
          <w:szCs w:val="28"/>
        </w:rPr>
        <w:t xml:space="preserve"> (мах количество баллов – 10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еплокровность характерна только для млекопита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олодые растения кукушкина льна развиваются из почек, образующихся на протон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Чешуя пресмыкающихся и шерсть млекопитающих имеют разное происхождение и не являются признаком родства этих кла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 плацентарным млекопитающим относится утконос, ехидна и кенгу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ртериями называют сосуды, по которым течёт артериальная кров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Акулы всё время находятся в движении, даже во время 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У двоякодышащих рыб (австралийский рогозуб, африканский чешуйчатник) в течение всей жизни сохраняется хор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 всех представителей класса пресмыкающихся трёхкамерное сердце и замкнутая кровеносная систе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люв, вооружённый зубами, обеспечивает птицам надёжную защи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Человек относится к классу прим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частникам предлагаются тестовые задания, требующие установления соответствия. Максимальное количество баллов, которое можно набрать – 4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е матрицы ответов в соответствии с требованиями заданий.</w:t>
      </w:r>
    </w:p>
    <w:p>
      <w:pPr>
        <w:pStyle w:val="Normal"/>
        <w:rPr/>
      </w:pPr>
      <w:r>
        <w:rPr/>
        <w:t>1. (Мах. 2,5 баллов) Установите соответствие между признаком животного и классом, к которому его относят</w:t>
      </w:r>
    </w:p>
    <w:tbl>
      <w:tblPr>
        <w:tblW w:w="8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469"/>
      </w:tblGrid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плокров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епостоянная температура т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неполное разделение артериальной и венозной кр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интенсивный обмен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наличие воздушных мешков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есмыкающие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тицы</w:t>
            </w:r>
          </w:p>
        </w:tc>
      </w:tr>
    </w:tbl>
    <w:p>
      <w:pPr>
        <w:pStyle w:val="Normal"/>
        <w:rPr/>
      </w:pPr>
      <w:r>
        <w:rPr/>
        <w:t>2. (Мах. 2 балла) Установите соответствие между примером и фактором среды</w:t>
      </w:r>
    </w:p>
    <w:tbl>
      <w:tblPr>
        <w:tblW w:w="8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3412"/>
      </w:tblGrid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ор среды </w:t>
            </w:r>
          </w:p>
        </w:tc>
      </w:tr>
      <w:tr>
        <w:trPr/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рубка леса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имбиоз грибов и высших растений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мпература воздуха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орские течен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биотический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иотический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тропогенный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2127" w:right="1133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322"/>
      <w:ind w:right="5" w:hanging="0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haracter">
            <wp:posOffset>-928370</wp:posOffset>
          </wp:positionH>
          <wp:positionV relativeFrom="line">
            <wp:posOffset>-97790</wp:posOffset>
          </wp:positionV>
          <wp:extent cx="565785" cy="619125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19/20 гг.</w:t>
    </w:r>
  </w:p>
  <w:p>
    <w:pPr>
      <w:pStyle w:val="Normal"/>
      <w:shd w:fill="FFFFFF" w:val="clear"/>
      <w:spacing w:lineRule="exact" w:line="322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Normal"/>
      <w:shd w:fill="FFFFFF" w:val="clear"/>
      <w:spacing w:lineRule="exact" w:line="322"/>
      <w:jc w:val="center"/>
      <w:rPr>
        <w:sz w:val="28"/>
        <w:szCs w:val="28"/>
      </w:rPr>
    </w:pPr>
    <w:r>
      <w:rPr>
        <w:sz w:val="28"/>
        <w:szCs w:val="28"/>
      </w:rPr>
      <w:t>БИОЛОГИЯ</w:t>
    </w:r>
  </w:p>
  <w:p>
    <w:pPr>
      <w:pStyle w:val="Normal"/>
      <w:shd w:fill="FFFFFF" w:val="clear"/>
      <w:spacing w:lineRule="exact" w:line="322"/>
      <w:jc w:val="center"/>
      <w:rPr>
        <w:sz w:val="28"/>
        <w:szCs w:val="28"/>
      </w:rPr>
    </w:pPr>
    <w:r>
      <w:rPr>
        <w:sz w:val="28"/>
        <w:szCs w:val="28"/>
      </w:rPr>
      <w:t>8 КЛАСС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105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6:14:00Z</dcterms:created>
  <dc:creator>fox</dc:creator>
  <dc:description/>
  <dc:language>en-US</dc:language>
  <cp:lastModifiedBy>user</cp:lastModifiedBy>
  <cp:lastPrinted>2019-09-23T11:24:00Z</cp:lastPrinted>
  <dcterms:modified xsi:type="dcterms:W3CDTF">2019-09-23T05:24:00Z</dcterms:modified>
  <cp:revision>14</cp:revision>
  <dc:subject/>
  <dc:title>ШЭ_БИ_2016-17_МОСКВА_10-11 класс ответы</dc:title>
</cp:coreProperties>
</file>