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струкция по выполнению работ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выполнение заданий школьного этапа олимпиады по биологии отводится 2 часа (120 мин.). Работа состоит из 4 частей и включает 52 зада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имательно прочитайте каждое задание и предлагаемые варианты ответа. Отвечайте только после того, как вы поняли вопрос и проанализировали все варианты ответа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уем выполнять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вы сможете вернуться, если у вас останется врем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ый правильный ответ в зависимости  от сложности задания дается от одного до трех баллов. Баллы, полученные вами за все задания, суммируются. Постарайтесь выполнить как можно больше заданий и набрать как можно большее количество баллов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аксимальное  количество баллов – 65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елаем успеха!</w:t>
      </w:r>
    </w:p>
    <w:p>
      <w:pPr>
        <w:pStyle w:val="Heading2"/>
        <w:spacing w:before="0" w:after="0"/>
        <w:ind w:left="0" w:hanging="0"/>
        <w:rPr>
          <w:b w:val="false"/>
          <w:b w:val="false"/>
        </w:rPr>
      </w:pPr>
      <w:r>
        <w:rPr/>
        <w:t xml:space="preserve">Часть </w:t>
      </w:r>
      <w:r>
        <w:rPr>
          <w:lang w:val="en-US"/>
        </w:rPr>
        <w:t>I</w:t>
      </w:r>
      <w:r>
        <w:rPr>
          <w:b w:val="false"/>
        </w:rPr>
        <w:t xml:space="preserve">. 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25 (по 1 баллу за каждое тестовое задание). </w:t>
      </w:r>
    </w:p>
    <w:p>
      <w:pPr>
        <w:pStyle w:val="Heading2"/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>Букву ответа, который вы считаете наиболее полным и правильным, укажите в матрице ответ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У цветковых растений из стенки завязи развивае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родыш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еменная кожур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ндоспер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колоплодни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Водоросли, которые благодаря своим пигментам, наиболе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способлены  к фотосинтезу на большой глубин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елёны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расны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уры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олотисты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Какие приспособления характерны для растений, опыляемых ветро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ыльца мелкая и суха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ыльца крупная и липка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ыльцы образуется мало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колоцветник крупный, ярк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Функции корневого чехлика у растений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еспечение роста корня в длин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дение воды и растворов минеральных вещест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щита верхушки корня от поврежден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асывание воды и растворов минеральных вещест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Назовите тип плода у картофел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лубен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ягод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робоч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емян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У какого растения мочковатая корневая систем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вёкл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солнечник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юльпан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оро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Однополые цветки характерны дл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ыкв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шениц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рох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ж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Какой набор хромосом находится в клетках эндосперма в семени     пшеницы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аплоидны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иплоидны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риплоидны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липлоидны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Соцветие колос характерно дл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кроп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орожни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андыш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ладиолус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 Бактерии являются возбудителям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есотк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епати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холер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аляр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 У кого из перечисленных животных отсутствует личиночная стадия    развит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иног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кун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ксолотл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ыткая ящериц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. Для какого из паразитических червей человек не являетс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кончательным хозяино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ычий цепен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скарид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иной цепен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эхинокок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3. Какой из перечисленных организмов проявляет положительны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тотаксис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хлорелл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алярийный плазмод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вгле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мёба-прот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4. К насекомым с полным превращением относя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ямокрылые, двукрылы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лужесткокрылые, равнокрылы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жесткокрылые, чешуекрылы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) перепончатокрылые</w:t>
      </w:r>
      <w:r>
        <w:rPr>
          <w:rFonts w:cs="Times New Roman" w:ascii="Times New Roman" w:hAnsi="Times New Roman"/>
          <w:sz w:val="20"/>
          <w:szCs w:val="20"/>
        </w:rPr>
        <w:t xml:space="preserve"> ,</w:t>
      </w:r>
      <w:r>
        <w:rPr>
          <w:rFonts w:cs="Times New Roman" w:ascii="Times New Roman" w:hAnsi="Times New Roman"/>
          <w:sz w:val="28"/>
          <w:szCs w:val="28"/>
        </w:rPr>
        <w:t>стрекоз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5. Откуда у гидры берутся новые стрекательные клетк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трекательные клетки делятс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разуются из промежуточных клеток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разуются из покровно-мускульных клеток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ни не восстанавливаются; когда их запас кончается, гидра погиба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6. Круглые черви отличаются от плоских червей наличие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рвной систем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нального отверст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утикул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делительной систем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7. Имеется ли полость тела у круглых червей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, первичная полость тел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, вторичная полость тел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, смешанная полость тел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т, не имеетс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8. Кишечник отсутствует у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чёночного сосальщи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широкого лентец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триц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скари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9. Эритроциты разрушаются в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имус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желтом костном мозг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чен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джелудочной железе.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0. Какова кислотность (значение рН) кишечного сока, выделяемого в двенадцатиперстной кишке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а) 3,5 (слабокислая)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б) 7,0 (нейтральная</w:t>
      </w:r>
    </w:p>
    <w:p>
      <w:pPr>
        <w:pStyle w:val="Default"/>
        <w:rPr>
          <w:color w:val="000000"/>
        </w:rPr>
      </w:pPr>
      <w:r>
        <w:rPr>
          <w:sz w:val="28"/>
          <w:szCs w:val="28"/>
        </w:rPr>
        <w:t xml:space="preserve">в) 8,2 (слабощелочная)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9,5 (щелочная). 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. Лечебная сыворотка - это:</w:t>
      </w:r>
    </w:p>
    <w:p>
      <w:pPr>
        <w:pStyle w:val="Default"/>
        <w:rPr>
          <w:color w:val="000000"/>
          <w:sz w:val="28"/>
          <w:szCs w:val="28"/>
        </w:rPr>
      </w:pPr>
      <w:r>
        <w:rPr>
          <w:sz w:val="28"/>
          <w:szCs w:val="28"/>
        </w:rPr>
        <w:t>а) препарат антите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лабленные бактер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звесь лейкоци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створ антибиотика.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2. Из перечисленных органелл клетки окружены одной мембраной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а) митохондри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б) лизосомы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в) хлоропласты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) микротрубочки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3. В состав передних корешков спинного мозга входят аксон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одящие импульсы от головного мозг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вигательных нейронов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в) чувствительных ней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4. Непарной костью черепа являе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ерхнечелюстн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тылочн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менн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исочная.</w:t>
      </w:r>
    </w:p>
    <w:p>
      <w:pPr>
        <w:pStyle w:val="Heading2"/>
        <w:spacing w:before="0" w:after="0"/>
        <w:ind w:left="0" w:hanging="0"/>
        <w:rPr/>
      </w:pPr>
      <w:r>
        <w:rPr>
          <w:bCs/>
        </w:rPr>
        <w:t>25.</w:t>
      </w:r>
      <w:r>
        <w:rPr/>
        <w:t xml:space="preserve"> Отличительным признаком живого от неживого является:</w:t>
      </w:r>
    </w:p>
    <w:p>
      <w:pPr>
        <w:pStyle w:val="Heading2"/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>а) изменение свойств объекта под воздействием окружающей среды,</w:t>
      </w:r>
    </w:p>
    <w:p>
      <w:pPr>
        <w:pStyle w:val="Heading2"/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 xml:space="preserve">б) участие  в круговороте веществ,   </w:t>
      </w:r>
    </w:p>
    <w:p>
      <w:pPr>
        <w:pStyle w:val="Heading2"/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>в) воспроизведение себе подобных</w:t>
      </w:r>
    </w:p>
    <w:p>
      <w:pPr>
        <w:pStyle w:val="Heading2"/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>г) изменение размеров объекта под воздействием среды.</w:t>
      </w:r>
      <w:r>
        <w:rPr/>
        <w:t xml:space="preserve"> </w:t>
      </w:r>
    </w:p>
    <w:p>
      <w:pPr>
        <w:pStyle w:val="Heading2"/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before="0" w:after="0"/>
        <w:ind w:left="0" w:hanging="0"/>
        <w:rPr>
          <w:b w:val="false"/>
          <w:b w:val="false"/>
        </w:rPr>
      </w:pPr>
      <w:r>
        <w:rPr/>
        <w:t xml:space="preserve">Часть </w:t>
      </w:r>
      <w:r>
        <w:rPr>
          <w:lang w:val="en-US"/>
        </w:rPr>
        <w:t>II</w:t>
      </w:r>
      <w:r>
        <w:rPr>
          <w:b w:val="false"/>
        </w:rPr>
        <w:t xml:space="preserve">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20 (по 2 балла за каждое тестовое задание). Букву ответа, который вы считаете наиболее полным и правильным, укажите в матрице ответов. 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гетативные органы цветкового растения:</w:t>
      </w:r>
    </w:p>
    <w:tbl>
      <w:tblPr>
        <w:tblW w:w="6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678"/>
      </w:tblGrid>
      <w:tr>
        <w:trPr/>
        <w:tc>
          <w:tcPr>
            <w:tcW w:w="388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 Корень</w:t>
              <w:br/>
              <w:t>2) Стебель</w:t>
              <w:br/>
              <w:t xml:space="preserve">3) Листья         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Цветок</w:t>
              <w:br/>
              <w:t>5) Плод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8" w:type="dxa"/>
            <w:tcBorders/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 I, II, III</w:t>
              <w:b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 I, IV, V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  <w:t xml:space="preserve"> г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ункции цветка, важные для жизнедеятельности растений: 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880"/>
      </w:tblGrid>
      <w:tr>
        <w:trPr/>
        <w:tc>
          <w:tcPr>
            <w:tcW w:w="586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 Испарение воды</w:t>
              <w:br/>
              <w:t>2) Привлечение опылителей</w:t>
              <w:br/>
              <w:t>3) Образование некта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Образование семя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Запасание органических веществ</w:t>
              <w:br/>
            </w:r>
          </w:p>
        </w:tc>
        <w:tc>
          <w:tcPr>
            <w:tcW w:w="2880" w:type="dxa"/>
            <w:tcBorders/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</w:tr>
    </w:tbl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Грибы с животными сближают признаки: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700"/>
      </w:tblGrid>
      <w:tr>
        <w:trPr>
          <w:trHeight w:val="170" w:hRule="atLeast"/>
        </w:trPr>
        <w:tc>
          <w:tcPr>
            <w:tcW w:w="6948" w:type="dxa"/>
            <w:tcBorders/>
          </w:tcPr>
          <w:p>
            <w:pPr>
              <w:pStyle w:val="Default"/>
              <w:rPr/>
            </w:pPr>
            <w:r>
              <w:rPr>
                <w:bCs/>
                <w:sz w:val="28"/>
                <w:szCs w:val="28"/>
              </w:rPr>
              <w:t>1) единственный задний жгутик у подвижных клеток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) автотрофный тип питания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) запасают гликоген; 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) способность к неограниченному росту; </w:t>
            </w:r>
          </w:p>
          <w:p>
            <w:pPr>
              <w:pStyle w:val="Default"/>
              <w:spacing w:lineRule="auto" w:line="276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) наличие хитина</w:t>
            </w:r>
          </w:p>
        </w:tc>
        <w:tc>
          <w:tcPr>
            <w:tcW w:w="2700" w:type="dxa"/>
            <w:tcBorders/>
          </w:tcPr>
          <w:p>
            <w:pPr>
              <w:pStyle w:val="Default"/>
              <w:rPr/>
            </w:pPr>
            <w:r>
              <w:rPr>
                <w:color w:val="000000"/>
                <w:sz w:val="28"/>
                <w:szCs w:val="28"/>
              </w:rPr>
              <w:t>а</w:t>
            </w:r>
            <w:r>
              <w:rPr>
                <w:color w:val="000000"/>
                <w:sz w:val="28"/>
                <w:szCs w:val="28"/>
                <w:lang w:val="en-US"/>
              </w:rPr>
              <w:t>)  I, II, III</w:t>
              <w:br/>
            </w:r>
            <w:r>
              <w:rPr>
                <w:color w:val="000000"/>
                <w:sz w:val="28"/>
                <w:szCs w:val="28"/>
              </w:rPr>
              <w:t>б</w:t>
            </w:r>
            <w:r>
              <w:rPr>
                <w:color w:val="000000"/>
                <w:sz w:val="28"/>
                <w:szCs w:val="28"/>
                <w:lang w:val="en-US"/>
              </w:rPr>
              <w:t>)  I, II, IV</w:t>
              <w:br/>
            </w:r>
            <w:r>
              <w:rPr>
                <w:color w:val="000000"/>
                <w:sz w:val="28"/>
                <w:szCs w:val="28"/>
              </w:rPr>
              <w:t>в</w:t>
            </w:r>
            <w:r>
              <w:rPr>
                <w:color w:val="000000"/>
                <w:sz w:val="28"/>
                <w:szCs w:val="28"/>
                <w:lang w:val="en-US"/>
              </w:rPr>
              <w:t>)  I, III, V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) 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IV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V</w:t>
            </w:r>
          </w:p>
        </w:tc>
      </w:tr>
    </w:tbl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испособлениями птиц к полету можно считать:</w:t>
      </w:r>
    </w:p>
    <w:tbl>
      <w:tblPr>
        <w:tblW w:w="8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887"/>
      </w:tblGrid>
      <w:tr>
        <w:trPr>
          <w:trHeight w:val="1909" w:hRule="atLeast"/>
        </w:trPr>
        <w:tc>
          <w:tcPr>
            <w:tcW w:w="6062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идоизмененные конечност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хорошее обоняние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3) один круг кровообращения и легочное дыхание</w:t>
              <w:br/>
              <w:t>4) полые кости скелета</w:t>
            </w:r>
          </w:p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) перьевой покров</w:t>
            </w:r>
          </w:p>
        </w:tc>
        <w:tc>
          <w:tcPr>
            <w:tcW w:w="2887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) I, II, V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 I, III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 I, III, V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 I, IV, V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6062" w:type="dxa"/>
            <w:tcBorders/>
          </w:tcPr>
          <w:p>
            <w:pPr>
              <w:pStyle w:val="Default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887" w:type="dxa"/>
            <w:tcBorders/>
          </w:tcPr>
          <w:p>
            <w:pPr>
              <w:pStyle w:val="Default"/>
              <w:snapToGrid w:val="false"/>
              <w:spacing w:lineRule="auto" w:line="276" w:before="0" w:after="2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 пресмыкающимся относятся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 серый варан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аллигатор</w:t>
              <w:br/>
              <w:t>3) среднеазиатская черепаха</w:t>
              <w:br/>
              <w:t>4) серая жаба</w:t>
              <w:br/>
              <w:t>5) саламандра</w:t>
            </w:r>
          </w:p>
        </w:tc>
        <w:tc>
          <w:tcPr>
            <w:tcW w:w="4140" w:type="dxa"/>
            <w:tcBorders/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акие признаки характерны для человека и других млекопитающих?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</w:tblGrid>
      <w:tr>
        <w:trPr/>
        <w:tc>
          <w:tcPr>
            <w:tcW w:w="5688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 теплокровность</w:t>
              <w:br/>
              <w:t>2)  трехкамерное сердце</w:t>
              <w:br/>
              <w:t>3) диафрагма</w:t>
              <w:br/>
              <w:t>4) выкармливание детенышей молоком</w:t>
              <w:br/>
              <w:t>5) один круг кровообращения</w:t>
            </w:r>
          </w:p>
        </w:tc>
        <w:tc>
          <w:tcPr>
            <w:tcW w:w="396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Выберите признаки, характерные для соединительной ткан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 межклеточное вещество хорошо выражено</w:t>
              <w:br/>
              <w:t>2) способна сокращаться</w:t>
              <w:br/>
              <w:t>3) бывает жидкой, хрящевой, костной</w:t>
              <w:br/>
              <w:t>4) межклеточное вещество слабо выражено</w:t>
              <w:br/>
              <w:t>5) одна из функций - транспортна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</w:p>
        </w:tc>
        <w:tc>
          <w:tcPr>
            <w:tcW w:w="41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                         б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                         в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                         г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К каким нарушениям в организме человека может привести неправильная осанка?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Style16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 искривлению позвоночника</w:t>
              <w:br/>
              <w:t>2) нарушению строения суставов верхних конечностей</w:t>
              <w:br/>
              <w:t>3) смещению внутренних органов</w:t>
              <w:br/>
              <w:t>4) нарушению функций костного мозга</w:t>
              <w:br/>
              <w:t>5) нарушению кровоснабжения органов</w:t>
              <w:br/>
            </w:r>
          </w:p>
        </w:tc>
        <w:tc>
          <w:tcPr>
            <w:tcW w:w="4140" w:type="dxa"/>
            <w:tcBorders/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           б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           в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           г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9. Внутренняя среда организма человека образована: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420"/>
      </w:tblGrid>
      <w:tr>
        <w:trPr/>
        <w:tc>
          <w:tcPr>
            <w:tcW w:w="5688" w:type="dxa"/>
            <w:tcBorders/>
          </w:tcPr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 цитоплазмой клетки</w:t>
              <w:br/>
              <w:t>2) кровью</w:t>
              <w:br/>
              <w:t>3) лимфой</w:t>
              <w:br/>
              <w:t>4) межклеточной жидкостью</w:t>
              <w:br/>
              <w:t>5) водой</w:t>
            </w:r>
          </w:p>
        </w:tc>
        <w:tc>
          <w:tcPr>
            <w:tcW w:w="342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 I, II, IV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) I, III, V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 Много белков содержится в продуктах питания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ахар</w:t>
              <w:br/>
              <w:t>2) мясо</w:t>
              <w:br/>
              <w:t>3) хлеб</w:t>
              <w:br/>
              <w:t>4) рыба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сыр</w:t>
            </w:r>
          </w:p>
        </w:tc>
        <w:tc>
          <w:tcPr>
            <w:tcW w:w="478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  <w:p>
            <w:pPr>
              <w:pStyle w:val="Style16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15 (по 1 баллу за правильный ответ)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уществуют семейства двудольных растений, не имеющие околоцветника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рганические вещества могут перемещаться от корней к листьям по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сосудам ксилемы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стения могут размножаться как половым, так и бесполым путём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4. Все живые клетки растений содержат пластиды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летки растений получают энергию только за счёт фотосинтеза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6. Для ракообразных, обитающих на суше, характерно жаберное дыхание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се беспозвоночные используют внешнее оплодотворение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8. У представителей отряда Жесткокрылые колюще-сосущий ротовой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9. Все клетки животных содержат ядра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Земноводные получают кислород через лёгкие, кожу и кишечник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Рефлекторная дуга содержит по меньшей мере 3 нейрона: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чувствительный, вставочный и двигательный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12. Наименьшая линейная скорость движения крови у человека наблюдается в полых венах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Зона коры больших полушарий мозга, ответственная за кожно-мышечную чувствительность, расположена в затылочной части мозга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14. У человека по лёгочным венам течёт артериальная кровь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ожными железами человека являются сальные, потовые и млечны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Вам предлагаются тестовые задания, требующие установления соответствия. Максимальное количество баллов, которое можно набрать –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</w:t>
      </w:r>
      <w:r>
        <w:rPr>
          <w:rFonts w:cs="Times New Roman" w:ascii="Times New Roman" w:hAnsi="Times New Roman"/>
          <w:sz w:val="28"/>
          <w:szCs w:val="28"/>
          <w:lang w:eastAsia="ru-RU"/>
        </w:rPr>
        <w:t>. Заполните матрицы ответов в соответствии с требованиями заданий.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[мах. 2,5 балла] Соотнесите систематические группы растений (А–Б) с их признаками (1–5). </w:t>
      </w:r>
    </w:p>
    <w:tbl>
      <w:tblPr>
        <w:tblW w:w="9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4548"/>
      </w:tblGrid>
      <w:tr>
        <w:trPr>
          <w:trHeight w:val="1233" w:hRule="atLeast"/>
        </w:trPr>
        <w:tc>
          <w:tcPr>
            <w:tcW w:w="4547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изнаки: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Гаметофит раздельнополый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Гаметофит обоеполый, на нем развиваются и мужские и женские гаметы.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3. Гаметофит представлен заростком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Для оплодотворения необходима водная среда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Для оплодотворения не нужна водная среда. </w:t>
            </w:r>
          </w:p>
        </w:tc>
        <w:tc>
          <w:tcPr>
            <w:tcW w:w="454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истематическая группа: 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А. Покрытосеменные 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Б. Папоротниковидные </w:t>
            </w:r>
          </w:p>
        </w:tc>
      </w:tr>
    </w:tbl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[мах. 2,5 балла] Сопоставьте названные биохимические процессы и органоиды, в которых эти процессы протекают. </w:t>
      </w:r>
    </w:p>
    <w:tbl>
      <w:tblPr>
        <w:tblW w:w="8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4423"/>
      </w:tblGrid>
      <w:tr>
        <w:trPr>
          <w:trHeight w:val="107" w:hRule="atLeast"/>
        </w:trPr>
        <w:tc>
          <w:tcPr>
            <w:tcW w:w="4422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рганоиды: </w:t>
            </w:r>
          </w:p>
        </w:tc>
        <w:tc>
          <w:tcPr>
            <w:tcW w:w="4423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цессы: </w:t>
            </w:r>
          </w:p>
        </w:tc>
      </w:tr>
      <w:tr>
        <w:trPr>
          <w:trHeight w:val="901" w:hRule="atLeast"/>
        </w:trPr>
        <w:tc>
          <w:tcPr>
            <w:tcW w:w="4422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Хлоропласты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Ядро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Митохондрии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Лизосомы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Рибосомы </w:t>
            </w:r>
          </w:p>
        </w:tc>
        <w:tc>
          <w:tcPr>
            <w:tcW w:w="4423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 Синтез белка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. Репликация ДНК 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В. Окислительное фосфорилирование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Фотосинтез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Расщепление белков </w:t>
            </w:r>
          </w:p>
        </w:tc>
      </w:tr>
    </w:tbl>
    <w:p>
      <w:pPr>
        <w:pStyle w:val="Style16"/>
        <w:tabs>
          <w:tab w:val="clear" w:pos="708"/>
          <w:tab w:val="left" w:pos="825" w:leader="none"/>
          <w:tab w:val="left" w:pos="876" w:leader="none"/>
          <w:tab w:val="left" w:pos="2235" w:leader="none"/>
          <w:tab w:val="center" w:pos="4677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sectPr>
      <w:headerReference w:type="default" r:id="rId2"/>
      <w:type w:val="nextPage"/>
      <w:pgSz w:w="11906" w:h="16838"/>
      <w:pgMar w:left="1276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sz w:val="28"/>
        <w:szCs w:val="28"/>
        <w:lang w:eastAsia="ar-SA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haracter">
            <wp:posOffset>-1047750</wp:posOffset>
          </wp:positionH>
          <wp:positionV relativeFrom="line">
            <wp:posOffset>6858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sz w:val="28"/>
        <w:szCs w:val="28"/>
        <w:lang w:eastAsia="ar-SA"/>
      </w:rPr>
      <w:t>ВСЕРОССИЙСКАЯ ОЛИМПИАДА ШКОЛЬНИКОВ 2019/20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sz w:val="28"/>
        <w:szCs w:val="28"/>
        <w:lang w:eastAsia="ar-SA"/>
      </w:rPr>
    </w:pPr>
    <w:r>
      <w:rPr>
        <w:rFonts w:eastAsia="Times New Roman" w:cs="Times New Roman" w:ascii="Times New Roman" w:hAnsi="Times New Roman"/>
        <w:sz w:val="28"/>
        <w:szCs w:val="28"/>
        <w:lang w:eastAsia="ar-SA"/>
      </w:rPr>
      <w:t>ШКОЛЬНЫЙ ЭТАП</w:t>
    </w:r>
  </w:p>
  <w:p>
    <w:pPr>
      <w:pStyle w:val="Normal"/>
      <w:tabs>
        <w:tab w:val="clear" w:pos="708"/>
        <w:tab w:val="left" w:pos="600" w:leader="none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sz w:val="28"/>
        <w:szCs w:val="28"/>
        <w:lang w:eastAsia="ar-SA"/>
      </w:rPr>
    </w:pPr>
    <w:r>
      <w:rPr>
        <w:rFonts w:eastAsia="Times New Roman" w:cs="Times New Roman" w:ascii="Times New Roman" w:hAnsi="Times New Roman"/>
        <w:sz w:val="28"/>
        <w:szCs w:val="28"/>
        <w:lang w:eastAsia="ar-SA"/>
      </w:rPr>
      <w:t>БИОЛОГИИ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8"/>
        <w:szCs w:val="28"/>
        <w:lang w:eastAsia="ar-SA"/>
      </w:rPr>
      <w:t>9 КЛАСС</w:t>
    </w:r>
  </w:p>
  <w:p>
    <w:pPr>
      <w:pStyle w:val="Header"/>
      <w:spacing w:before="0" w:after="200"/>
      <w:rPr>
        <w:rFonts w:ascii="Times New Roman" w:hAnsi="Times New Roman" w:eastAsia="Times New Roman" w:cs="Times New Roman"/>
        <w:sz w:val="28"/>
        <w:szCs w:val="28"/>
        <w:lang w:eastAsia="ar-SA"/>
      </w:rPr>
    </w:pPr>
    <w:r>
      <w:rPr>
        <w:rFonts w:eastAsia="Times New Roman" w:cs="Times New Roman" w:ascii="Times New Roman" w:hAnsi="Times New Roman"/>
        <w:sz w:val="28"/>
        <w:szCs w:val="2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480" w:after="240"/>
      <w:ind w:left="720" w:hanging="0"/>
      <w:outlineLvl w:val="1"/>
    </w:pPr>
    <w:rPr>
      <w:rFonts w:ascii="Times New Roman" w:hAnsi="Times New Roman" w:eastAsia="Times New Roman" w:cs="Times New Roman"/>
      <w:b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Cs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2:31:00Z</dcterms:created>
  <dc:creator>Наталья</dc:creator>
  <dc:description/>
  <dc:language>en-US</dc:language>
  <cp:lastModifiedBy>user</cp:lastModifiedBy>
  <cp:lastPrinted>2019-09-30T09:16:00Z</cp:lastPrinted>
  <dcterms:modified xsi:type="dcterms:W3CDTF">2019-09-30T03:16:00Z</dcterms:modified>
  <cp:revision>13</cp:revision>
  <dc:subject/>
  <dc:title/>
</cp:coreProperties>
</file>