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ешение  олимпиадного задания отводится 2 часа. Максимальное количество - 48 балл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ивание заданий проводится по обобщенной шка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– правильно угадан бинарный ответ («да» - «нет») без обосн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3 балла – правильно угадан сложный ответ без обоснования или с неверным обосн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6 баллов – задание частично реш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7 баллов – задание решено полностью с некоторы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 задание решено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премиальных баллов сверх максимальной оценки за задание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(8 балл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строномии известно такое расположение небесных тел в пространстве как конфигурации планет. Какое расположение планет в пространстве называется противостоянием?  В пояснение добавьте соответствующий рисунок. Какие из перечисленных планет могут наблюдаться с Земли в противостоянии: Юпитер, Уран, Нептун, Марс, Сатурн?  Играет ли роль для объяснения то, что Марс – это планета Земной группы, а Юпитер, Сатурн, Уран, Нептун – планеты Гиганты, если играет, то каку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ш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перечисленные планеты могут наблюдаться в противостоянии, так как они относятся к внешним планет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sz w:val="28"/>
          <w:szCs w:val="28"/>
        </w:rPr>
        <w:t>:  полным ответ считается, если: правильно дано объяснение понятию: противостояние и сделан соответствующий рисунок, отмечено понятие внешних планет. Отмечено, что не играет роль для объяснения то, что Марс – это планета Земной группы, а Юпитер, Сатурн, Уран, Нептун – планеты Гиганты. Все перечисленные планеты могут наблюдаться в противостоянии, так как они относятся к внешним планета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(8 баллов)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мический корабль мощностью 3 000 000 Вт загрузили склисса </w:t>
      </w:r>
      <w:r>
        <w:rPr>
          <w:spacing w:val="-1"/>
          <w:sz w:val="28"/>
          <w:szCs w:val="28"/>
        </w:rPr>
        <w:t xml:space="preserve">массой 500 кг (склисс отличается от коровы </w:t>
      </w:r>
      <w:r>
        <w:rPr>
          <w:sz w:val="28"/>
          <w:szCs w:val="28"/>
        </w:rPr>
        <w:t xml:space="preserve">наличием крыльев). При этом, включив двигатели своего корабля на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10% мощности,  он равномерно поднялся на высоту </w:t>
      </w:r>
      <w:r>
        <w:rPr>
          <w:b/>
          <w:bCs/>
          <w:i/>
          <w:iCs/>
          <w:sz w:val="28"/>
          <w:szCs w:val="28"/>
        </w:rPr>
        <w:t xml:space="preserve">Н = </w:t>
      </w:r>
      <w:r>
        <w:rPr>
          <w:i/>
          <w:iCs/>
          <w:sz w:val="28"/>
          <w:szCs w:val="28"/>
        </w:rPr>
        <w:t xml:space="preserve">100 </w:t>
      </w:r>
      <w:r>
        <w:rPr>
          <w:sz w:val="28"/>
          <w:szCs w:val="28"/>
        </w:rPr>
        <w:t xml:space="preserve">м за время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 xml:space="preserve">5 секунд. Какова масса космического корабля с экипажем без склисса? Ускорение свободного падения на этой планете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Решение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определению мощност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8165" cy="3435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бота, совершенная двигателями </w:t>
      </w:r>
      <w:r>
        <w:rPr>
          <w:spacing w:val="-2"/>
          <w:sz w:val="28"/>
          <w:szCs w:val="28"/>
        </w:rPr>
        <w:t xml:space="preserve">корабля  за время </w:t>
      </w:r>
      <w:r>
        <w:rPr>
          <w:i/>
          <w:iCs/>
          <w:spacing w:val="-2"/>
          <w:sz w:val="28"/>
          <w:szCs w:val="28"/>
          <w:lang w:val="en-US"/>
        </w:rPr>
        <w:t>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личина этой работы равна</w:t>
      </w: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1710690" cy="1663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9" r="-2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асса корабля,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– масса склисса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ускорение свободного падения на планете.   Учитывая, что двигатели работали лишь на 10% своей мощности, находи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17625" cy="3562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откуда искомая масса </w:t>
      </w:r>
      <w:r>
        <w:rPr>
          <w:spacing w:val="-2"/>
          <w:sz w:val="28"/>
          <w:szCs w:val="28"/>
        </w:rPr>
        <w:t xml:space="preserve">корабля без склисса. </w:t>
      </w: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3492500" cy="4387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тонны. </w:t>
      </w:r>
      <w:r>
        <w:rPr>
          <w:b/>
          <w:bCs/>
          <w:i/>
          <w:iCs/>
          <w:sz w:val="28"/>
          <w:szCs w:val="28"/>
        </w:rPr>
        <w:t xml:space="preserve">Ответ: М = </w:t>
      </w:r>
      <w:r>
        <w:rPr>
          <w:sz w:val="28"/>
          <w:szCs w:val="28"/>
        </w:rPr>
        <w:t>2500 кг = 2,5 то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3. (8 балл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ли одинаковы скорость вылета и дальность полета снаряда при выстреле из одной и той же пушки на Земле и на Луне?   (сопротивлением земной атмосферы пренебречь) Ответ поясните. 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ешение: </w:t>
      </w:r>
      <w:r>
        <w:rPr>
          <w:sz w:val="28"/>
          <w:szCs w:val="28"/>
        </w:rPr>
        <w:t>Кинетическая энергия снаряда зависит только от энергии заряда и соотношения масс пушки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и снаряда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. Если масса пушки велика, то снаряд уносит с собой всю энергию выстрела (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940" w:leader="none"/>
        </w:tabs>
        <w:ind w:firstLine="37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7pt" filled="f" o:ole="">
            <v:imagedata r:id="rId7" o:title=""/>
          </v:shape>
          <o:OLEObject Type="Embed" ProgID="" ShapeID="ole_rId6" DrawAspect="Content" ObjectID="_1274878893" r:id="rId6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акон сохранения импульса. </w:t>
      </w:r>
    </w:p>
    <w:p>
      <w:pPr>
        <w:pStyle w:val="Normal"/>
        <w:tabs>
          <w:tab w:val="clear" w:pos="708"/>
          <w:tab w:val="left" w:pos="3950" w:leader="none"/>
        </w:tabs>
        <w:ind w:firstLine="37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33pt" filled="f" o:ole="">
            <v:imagedata r:id="rId9" o:title=""/>
          </v:shape>
          <o:OLEObject Type="Embed" ProgID="" ShapeID="ole_rId8" DrawAspect="Content" ObjectID="_98316942" r:id="rId8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акон сохранения энергии. 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object w:dxaOrig="1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8pt" filled="f" o:ole="">
            <v:imagedata r:id="rId11" o:title=""/>
          </v:shape>
          <o:OLEObject Type="Embed" ProgID="" ShapeID="ole_rId10" DrawAspect="Content" ObjectID="_481752939" r:id="rId10"/>
        </w:object>
      </w:r>
      <w:r>
        <w:rPr>
          <w:sz w:val="28"/>
          <w:szCs w:val="28"/>
        </w:rPr>
        <w:t xml:space="preserve">, поэтому скорость вылета снаряда не зависит от того, на каком небесном теле произведен выстрел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 дальность его полета – зависит. Пуст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угол наклона ствола пушки к горизонту. Тогда дальность полета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93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35pt" filled="f" o:ole="">
            <v:imagedata r:id="rId13" o:title=""/>
          </v:shape>
          <o:OLEObject Type="Embed" ProgID="" ShapeID="ole_rId12" DrawAspect="Content" ObjectID="_676200050" r:id="rId12"/>
        </w:object>
      </w:r>
    </w:p>
    <w:p>
      <w:pPr>
        <w:pStyle w:val="Normal"/>
        <w:ind w:firstLine="37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идим, при одинаковых значения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альность полета обратно пропорциональна значению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Например, на Луне та же пушка выстрелит в 6 раз дальше, чем на Земле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4. (8 баллов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строном Петя считает, что если укоротить сутки на экваторе, то люди будут находиться в состоянии невесомости. Если это так, то во сколько раз следует укоротить сутки, чтобы на экваторе ощущалась невесомость. Произойдут ли какие либо изменения с атмосферой Земли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весомость на экваторе будет наблюдаться пр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центростремительное ускорение точек на экваторе. Именно при таком ускорении тела на экваторе будут фактически находиться в состоянии свободного падения. Поскольку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99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3pt" filled="f" o:ole="">
            <v:imagedata r:id="rId15" o:title=""/>
          </v:shape>
          <o:OLEObject Type="Embed" ProgID="" ShapeID="ole_rId14" DrawAspect="Content" ObjectID="_874920555" r:id="rId14"/>
        </w:objec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Земли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уток,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1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37pt" filled="f" o:ole="">
            <v:imagedata r:id="rId17" o:title=""/>
          </v:shape>
          <o:OLEObject Type="Embed" ProgID="" ShapeID="ole_rId16" DrawAspect="Content" ObjectID="_1699851139" r:id="rId16"/>
        </w:object>
      </w:r>
      <w:r>
        <w:rPr>
          <w:sz w:val="28"/>
          <w:szCs w:val="28"/>
        </w:rPr>
        <w:t xml:space="preserve">.   То есть сутки следует укоротить в  </w:t>
      </w:r>
      <w:r>
        <w:rPr>
          <w:sz w:val="28"/>
          <w:szCs w:val="28"/>
        </w:rPr>
        <w:object w:dxaOrig="16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5pt" filled="f" o:ole="">
            <v:imagedata r:id="rId19" o:title=""/>
          </v:shape>
          <o:OLEObject Type="Embed" ProgID="" ShapeID="ole_rId18" DrawAspect="Content" ObjectID="_565200677" r:id="rId18"/>
        </w:object>
      </w:r>
      <w:r>
        <w:rPr>
          <w:sz w:val="28"/>
          <w:szCs w:val="28"/>
        </w:rPr>
        <w:t xml:space="preserve"> раз, 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24 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новка дает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08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 ч 25 мин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7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ы атмосферы из-за трения о Землю будут разгоняться, и даже при гораздо меньшем увеличении скорости вращения Земли значительная часть получит возможность преодолеть земное тяготение и улететь в окружающее космическое пространство. Земля начнет быстро терять атмосферу. При наступлении на экваторе невесомости этот процесс станет катастрофически быстрым – возникнут могучие воздушные потоки от полярных областей к экватору, а от экватора – в открытый космо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5. (8 баллов)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оном Петя проводит наблюдения за Луной. В какой фазе астроном Петя увидел Луну, если она наблюдается точно в направлении на юг сразу после захода Солнца? Поясните,  почему Вы так думаете? Пояснение можно сопроводить рису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а, как и Солнце, движется по эклиптике, отклоняясь от нее, в пределах 5</w:t>
      </w:r>
      <w:r>
        <w:rPr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Круги эклиптики и математического горизонта являются большими кругами небесной сферы, а значит, делят друг друга пополам. Если светило находится точно в направлении на юг, то оно пересекает небесный меридиан,  являясь большим кругом,  будет делить эклиптику пополам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ежду Луной и Солнцем по эклиптике буде 90</w:t>
      </w:r>
      <w:r>
        <w:rPr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И Луна должна находиться в первой четверти. 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b/>
          <w:b/>
          <w:szCs w:val="28"/>
        </w:rPr>
      </w:pPr>
      <w:r>
        <w:rPr>
          <w:b/>
          <w:i/>
          <w:szCs w:val="28"/>
        </w:rPr>
        <w:t>Задание 6. (8 баллов)</w:t>
      </w:r>
      <w:r>
        <w:rPr>
          <w:b/>
          <w:szCs w:val="28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Календарный год начался в понедельник, а закончился во вторник. В какой день недели закончится следующий календарный год? Ответ поясните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ш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бычном году 365 дней, то есть 52 недели и один день. По условию  год начался с понедельника, а закончился вторником, то это високосный год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ледующий год будет простым. Год закончится тем же днем, которым и начался – средо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0"/>
      <w:footerReference w:type="default" r:id="rId21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haracter">
            <wp:posOffset>-1095375</wp:posOffset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19-20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АСТРОНОМИЯ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>11 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01:00Z</dcterms:created>
  <dc:creator>user</dc:creator>
  <dc:description/>
  <dc:language>en-US</dc:language>
  <cp:lastModifiedBy>user</cp:lastModifiedBy>
  <cp:lastPrinted>2019-09-23T10:52:00Z</cp:lastPrinted>
  <dcterms:modified xsi:type="dcterms:W3CDTF">2019-09-23T04:53:00Z</dcterms:modified>
  <cp:revision>11</cp:revision>
  <dc:subject/>
  <dc:title>Основной текст – Times New Roman, размер 14, интервал 1-1,5</dc:title>
</cp:coreProperties>
</file>